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H E  F I R M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X.25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 Channel TNC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irmware unterstuetzt das vollstaendige AX.25 Protokoll,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 der Link Ebene,  wie es in der ARRL Spezifikation vom Oktobe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 ist.  Die  alte Version 1.x wird  auch  verarbeit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kann mehrere Verbindungen gleichzeitig in beiden  Protokoll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en bedienen. Das vorliegende Eprom  wurden fuer maximal vier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ige Verbindungen assembliert.  Es ist aber jede beliebige Za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enderung eines Parameters im Quelltex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 ist  in  dem  Eprom der KISS-Modus aus dem bekannten TCP/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von  KA9Q implementiert.  Die Parameter der Hostmode-Firmwa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 i c h t  veraendert  (KISS benutzt  eigene  andere  Parame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chreibt nicht  die Firmware-Variablen. Nach  einem Reset si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unveraendert (KISS wurde in  ein linkfaehiges Codesegement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). Das  KISS-Kommando 255, welches  wie  ein  Reset (Au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alten des TNC) wirkt  und eine  programmgesteuerte  Rueckkehr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 ermoeglicht, ist  implementiert. Die  Firmware-Uhr  laeu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-Betrieb nic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inem  Reset  wird  eine  Pruefsumme  errechnet, die in der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ausgegeben wird. Sie muss mit der in Klammern aufgefuehrten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einstimmen  (auch  bei  veraenderten  Parametern im Eprom). 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en  nicht  ueberein,  so  muss ein Fehler beim Programmie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's pass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TNC-Rufzeichen ist leer und  kann mit dem 'I'-Befehl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koennen alle anderen  Standard Parameter  geaendert wer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Werte werden dann im RAM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d Informationen werden dem TNC als  Zeilen  uebergeben. 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darf bis zu 256 Zeichen lang sein,  wobei das Schlusszeiche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aehlt.  Wenn das 256.  Zeichen kein &lt;CR&gt; ist, wird es ueberle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&lt;BEL&gt; zum Terminal geschickt. Einzelne Zeichen koennen mit &lt;BS&gt; =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oder &lt;DEL&gt; = 7F HEX geloescht werden.  Mit &lt;CTL-U&gt; oder &lt;CTL-X&gt;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samte Zeile geloescht werden.  Ein &lt;CTL-R&gt; bringt die Schreib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Loeschen an den Zeilenanfang,  so dass eingelaufene Meldung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werden koennen.  Mit einem zweiten &lt;CTL-R&gt; kann dann wie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der angefangenen Zeile gegangen werden,  um die Eingabe  fortzu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Zwischen diesen beiden &lt;CTL-R&gt; werden alle Eingaben ausser &lt;X-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&lt;X-ON&gt;  ignoriert.  &lt;BEL&gt; Zeichen werden als &lt;BEL&gt; an das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reicht,  sowohl bei der Eingabe als auch beim Loeschen. 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&lt;ESC&gt; beginnen (wird als '*' ausgegeben) werden als  Befehls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interpretiert.  Wenn ein Befehl ohne Parameter eingegeben wird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genblickliche  Wert dieses Parameters angezeigt. Alle Zei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&lt;ESC&gt; beginnen, werden als Information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rmware stellt dem Benutzer fuenf logische TNC Kanaele bereit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0 bis 4 numeriert werden.  Das Terminal ist immer einem dieser 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le logisch zugeordnet,  die Auswahl erfolgt mit dem 'S'-Befehl.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ist reserviert fuer nicht protokollierte Sendungen  (CQ,  Bake)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weg  fuer  Kanal  0 wird wie bei den anderen Kanaelen  mit  dem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gewaehlt.  Die Kanaele 1-4 senden im Terminal-Modus auch an 'CQ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sie nicht mit anderen Stationen verbunden sind. Connect 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n auf jedem beliebigen, derzeit nicht belegten Kanal ges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Einlaufende  Connect Versuche  anderer  Stationen werden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freien  Kanal gelegt, sofern dadurch nicht die durch den 'Y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gegebene maximale Zahl  gleichzeitiger Verbindungen  ue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Information,  die auf  einem  belegten, derzeit nicht mit dem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verbundenen  Kanal einlaeuft,  wird  gespeichert, bis dieser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Terminal geschaltet  wird.  Mit dem 'L'-Befehl kann leicht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werden, ob  auf anderen Kanaelen Informationen eingelauf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f den Abruf  warten. Informationen werden nur auf dem gerad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lten Kanal  gesendet. Nach einem  Disconnect werden eingegange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en bis zum Abruf im TNC-RAM gespeichert.  Wenn der Leitwe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 gewechselt werden sollen,  waehrend eine Verbindung gerad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aut wird oder besteht, muss nicht erst ein Disconnect ausgeloes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es genuegt, mit einem neuen 'C'-Befehl  die Verbindung  neu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 Es geht keine  Information dadurch  verloren. Es  ist ab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aessig,  die gleiche  Station auf mehr  als  einem Kanal zu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zu 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otokollversion,  mit der die Verbindung aufgebaut wird,  wird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'V'-Befehl gewaehlt, wird aber automatisch auf die bei der Gegen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erwendete Version geaendert.  Version 2 ist besser fuer Netz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gnet und erlaubt eine bessere Kanalausnutzung,  besonders unte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ten Bedingungen.  Version 2 sollte daher moeglichst immer 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Bei Benutzung  der Version 2 des  Protokolls  wird ein Tim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,  sobald keine Information mehr zu uebertragen  ist.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von mehr als drei Minuten wird der TNC der Gegenstation ab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icherzustellen,  dass die Verbindung  noch existiert.  Wenn 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'N'-Befehl vorgegebene Zahl  an  Versuchen erfolglos  geblieb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ersucht,  die Verbindung neu aufzubauen. Hierdurch  wird 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abgedeckt,  dass jemand  eine  Verbindung  aufbaut  und  dann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wieder verschwindet.  Es ist  nicht zulaessig  die Protok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aehrend eine Verbindung besteht, zu 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  Befehle 'F', 'I', 'N', 'O' und 'V' werden  die  Parameter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Kanal getrennt gespeichert. Der Wert des Kanals 0 wird  im RA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und wird  zur Initialisierung  der Kanaele  1-4 nach Re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Trennen der  Verbindung benutzt.  Man kann daher vor oder wae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Verbindung diese Werte aendern und erhaelt automatisch a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 die Standard Werte wieder zurueck.  Mit dem 'D'-Befeh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reier Kanal auch wieder initial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'M'-Befehl kann  die Kanalaktivitaet  beobachtet  werde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uer diesen Befehl entscheidet,  welche Pakettypen  beob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en. Mehrere Parameter koennen gleichzeitig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    Paket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     unprotoko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Status (Kontroll Pak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auch beobachten, wenn eine Verbindung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    nur Pakete von/zu bestimmten Stationen (maximal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  keine Pakete von/zu bestimmten Stationen (maximal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mbinierte Benutzung der '+' und '-' Parameter ist nicht zulae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uessen als letzter  Parameter vor den Rufzeich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 von '+' oder '-' ohne Rufzeichen loescht die aktuell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'*',  der in einer Rufzeichenliste erscheint,  kennzeichnet di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ie  das Paket gesendet hat.  Der Pakettyp kann aus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a            bereit zum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Ra           nicht bereit zu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a           Paket nicht akzep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             unprotokollierte Information (an a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             Verbindung beste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M           Aufforderung zum Verbindungs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           Aufforderung zum Trennen de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             Bestaetigung eines nicht numerierten 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R           Protokoll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b        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ccH           nicht definierter 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= Nummer des naechsten erwarteten 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= Nummer dieses 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= Hexadezimal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 Zeichen  gibt  die verwendete  Protokollversion  un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/Final sowie das Command/Response Bit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er&gt; = Protokollversion 1 ohne P/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= P/F Bit in Protokoll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= Kommando Paket in Protokollversion 2 ohne Po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= Kommando Paket in Protokollversion 2 mit Po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= Antwort Paket in Protokollversion 2 mit Fina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Antwort Paket in Protokollversion 2 ohne Final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tokoll Identifikationsfeld wird in hexadezimaler 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U'-Befehl kann ein Connect-Text ein- bzw.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oeglich,  einen frei waehlbaren Text an die anrufende St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und dann der rufenden Station die Moeglichkeit  zu  geb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chricht zu hinterlassen. Dies kann auf allen Kanaelen gleich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geschehen  und  beeinflusst in keiner Weise  die  Moeglich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ers,  Informationen  in eine bestehende Verbindung einzuge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seits  Verbindungen aufzubauen.  Wenn der Ctext eingeschalte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alle Zustandsmeldungen des  betreffenden  Kanals gespeich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auf das Terminal gegeben,  wenn dieser Kanal angewaehlt  wird.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meldungen  werden  daher dann in zeitlich  richtiger Reihenfolge 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  mit den eingelaufenen  Informationen  ausgegeben. Ausserde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it dem 'U'-Befehl eingegebene Text an jede anrufende Station g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.  Wenn Kanal 0 als letztes gewaehlt wurde koennen  Station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elen 1-4 anrufen und Meldungen hinterlassen, wobei die Zahl der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gleichzeitig moeglichen Verbindungen mit 'Y' gewaehlt wurde.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-Befehl kann  festgestellt werden, welcher  Kanal  Information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lt.  Wenn dann dieser Kanal gewaehlt  wird, werden alle gespe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und Meldungen dieses Kanals auf das Terminal gegeb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Z'-Befehl  X-ON/X-OFF-Protokoll  gewaehlt wurde, kann 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 mit &lt;CTL-S&gt; gestopt und mit &lt;CTL-Q&gt; wieder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'H'-Befehl  wird  die  eingeaute  Heardliste  aktivier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unterscheidet sich aber von den bekannten Heardlisten ander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  oder TNC-Betriebssoftware  in  einigen Punkten. Zunaechs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Liste der Art "die letzten 20 gehoerten Stationen". Diese Art 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hat  sich bei starkem  Betriebsaufkommen als nicht sehr sinnvol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sen.  Die bei der Firmware implementierte Liste ist  eine  dynam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. Die Anzahl der Calls, die sie aufnehmen kann, wird nur 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freien Buffer bestimmt. Bei Bestueckung mit 32k RAM li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moegliche Anzahl bei ueber 600 Rufzeichen. Das staendige Wach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bis an die Buffergrenze kann durch Setzen eines Parameter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 werden. Fuer  jedes  im  Absenderfeld eines AX.25-Frames geho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zeichen wird in der Liste gespeich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ufzeichen und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tum und Zeit wann zuerst geho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tum und Zeit wann zuletzt geho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zahl der gehoerten I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zahl der gehoerten RR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zahl der gehoerten REJ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zahl der gehoerten RNR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peicherung  des  Digipeaterweges ist im  Zeitalter von TheNe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. Durch die Beobachtung der Frame-Anzahlen  koennen gewisse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statistische Betrachtungen gewonnen  werden, z.B. was eff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taet oder Qualitaet von Aussendungen angeht(Verhaeltnis I/RR/RE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fuer  jedes  gehoerte  Paket  die  Liste (linear, weil dynamis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)  durchlaufen  werden muss, setzt das Fuehren einer grossen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eschwindigkeit der Firmware herab. Mit 'H 0' stellt man das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e Updaten der Heardliste ab. Die  Liste bleibt im Speicher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mpfangenen Pakete werden nicht fuer die Liste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'H'-Befehl laeuft auch im Hostmodus einwandfrei. Bei der Aus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liste gibt es aber einiges zu beachten. Die erste Zeile  (H,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oerte, maximal) wird mit dem Hostmodecode 1 (Success, Messag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terminated) zurueckgegeben.  Die  eigentliche  Liste  wird d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/G0 auf dem Kanal 0 wie Monitorheader  zurueckgegeben  (Code 5 Mon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null  terminated, Info follows). Die  letzte  Zeile wird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4 (Monitorheader,  null terminiert) ausgegeben. Dieses Handl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ueber mehrere Zeilen  funktioniert  mit  den  meisten 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fuer  den Hostmodus (z.B. TINA) ohne jede Aenderung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eardliste ist resident, d.h. sie  bleibt bei einem Reset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alten bei Pufferung des RAM mit Batterie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rmware  2.1c  hat  eine  24-Stunden-Uhr  und  einen  Kalender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eingebaut. Man  kann wahlweise alle Statusmeldungen (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REQUEST fm, CONNECTED to, usw.) und  Monitormeldungen (Header g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orter  Pakete)  mit  einem  Datum/Uhrzeit-Stamp  versehen lassen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K 0' schaltet  man  die  Ausgabe dieses Stamps ab. Trotzdem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/Header  mit einem  Stamp versehen, ein  Einschalten des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t also auch richtig bei laengere Zeit im Buffer stehenden Meldun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n  mit  abgeschaltetem Stamp. Mit 'K 1' schaltet man die Stamp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 fuer Statusmeldungen ein, mit  'K 2' die Stampausgabe  fuer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und Monitorheader. Eingabe von 'K' zeigt die aktuelle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gefolgt vom Datum und der Uhrzeit. Je nachdem wie man das Datu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hat,  wird  es  bei Stamps entweder im europaeischen oder  a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schen Format ausgegeben. Das Datum und die  Uhrzeit werden  bei Q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em  Kaltstart  geloescht. Bei einem Warmstart laeuft die Zei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Zeitpunkt weiter, der beim Ausschalten des TNC vorlag. Anhand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henden  Uhr kann  man so leicht feststellen, ob sich ein Stro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aehrend des Betriebs  ereignet hat. Tests haben  ergeben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 ohne Korrekturen sehr genau lae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EHLS-UE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[] sind moegliche, aber nicht notwendige Parameter mark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       PARAMETER        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---------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(1)            0             Auto Linefee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Auto linefeed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Rufz1 [Rufz2 ... Rufz9] Connect-Weg (in Kanal 0: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                 Verbindung auflo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(1)            0             kein Echo fuer eingegeben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Echo fuer eingegebene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 (4)          1...15          Wartezeit fuer Antwort (Seku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[0]            Information im Host-Modus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1]            Status im Host-Modus 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(0)                          Heardlist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   Heardlisten-Update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Heardlisten-Update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Heardliste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           Maximalanzahl Calls in Heardliste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           Rufzeichen        eigene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OST (0)        0             Terminal-Modus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Host-Modus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(0)                          Stamp und Datum/Zei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   Stamp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Stamp Statusmeldunge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Stamp Status- und Monito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.MM.JJ         Datum setzen, europaeis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/DD/YY         Datum setzen, amerikanis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H:MM:SS         Uhrzeit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 [0...4]         Statusanzeige fuer die Kana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(IU)         NIUSC+-         Monitor-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 (10)         0...255         Anzahl der Versuche (0 = unendlich 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 (4)          1...7           Anzahl der unbestaetigten Pak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64)         0...255         P-Persistenz 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ES                           Neu-Start der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(1)            0             Digipeat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Digipeat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(1)          0...4           Kanal-Nummer (0 =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(30)         0...127         Wartezeit von PTT ein bis Daten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(0)   0      [Text]          kein unbeaufsichtig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[Text]          unbeaufsichtig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 (2)            1             Protokoll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Protokoll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(10)         0...127         Zeitschlitz fuer P-Persistenz (10 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1)            0             PTT fuer Sender unterdru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PTT fuer Sender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(1)          0...4           Maximale Anzahl von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(3)            0             Flow  Aus    , Xon/off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Flow  Ein    , Xon/off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Flow  Aus    , Xon/off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Flow  Ein    , Xon/off 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B                           Zeigt Anzahl der freien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D (0)         0             Full duplex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Full duplex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K                           TNC in Kiss-Modus 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S                           Momentaner Link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T2 (100)    0...255         Timer T2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T3 (18000)  0...32767       Timer T3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V  (0)        0             Rufzeichencheck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Rufzeichencheck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undeinstellungen (aus dem Eprom) stehen in runden  Klammern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sind die Befehle markiert, die fuer jeden Kanal getrennt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oennen (bei RESET werden aber die gespeicherten Werte von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uer alle anderen Kanaele uebernom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CHREIBUNG D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A'-Befehl kann das automatische Einfuegen von  LINEFEED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einem CARRIAGE RETURN zum Terminal ein- bzw.  aus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'C'-Befehl  wird fuer den Aufbau einer Verbindung (Connect)  beno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t.  Man  beachte,  dass kein 'v' oder 'via' zwischen der  Empfae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und den Digipeater-Rufzeichen erforderlich ist.  Waehrend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n Verbindung ist es mit dem 'C'-Befehl moeglich,  die Digip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-Rufzeichen  und somit den Connect-Weg zu aendern.  Ein  Aender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engeradresse  ist nicht moeglich.  Weiterhin ist es nicht zula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und die selbe Station in mehr als einem Kanal zu connecten. E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-Befehl  der  auf Kanal 0 ausgefuehrt,  wird setzt  den Weg fuer U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Trennen (Disconnect) einer Verbindung wird der 'D'-Befehl 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bei der Eingabe des 'D'-Befehls noch  nicht alle Information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 bzw. bestaetigt, dann wird der Disconnect erst nach Eing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etigung fuer das  letzte Informationspaket  ausgefuehrt. Dur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holung  des 'D'-Befehls kann dieser Vorgang  abgebrochen werden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'D'-Befehl waehrend des Aufbaus  einer Verbindung  (Connect-Vers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des Beendens (Disconnect) einer Verbindung  eingegeben, dann  ke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NC sofort in den Disconnect-Zustand  zurueck.  Wird  der 'D'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Disconnected-Zustand  eingegeben, dann  werden alle Parameter de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  in Gebrauch  befindlichen Kanals  mit  den  Parameter  vom Kan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'E'-Befehl wird das ECHO von Eingabe-Zeichen (Daten od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) zum Terminal ein- bzw.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F'-Befehl wird die Wartezeit fuer Wiederholungen (FRACK)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. Ist nach Ablauf dieser Zeit das Paket noch nicht bestaetig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s wiederholt. Die Formel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t (Sekunden) = FrameAck * (2 * Anzahl der Digipeater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RACK-Intervall  kann fuer jeden der 4 Connect-Kanaele jeweils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eingestellt werden.  Nach einem RESET oder Disconnect wird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der Parameter von Kanal 0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G'-Befehl koennen virtuelle Kanaele des TNC im Host-Modu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t werden.  Wird kein Parameter spezifiziert, dann wird die chrono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ch  naechste  Mitteilung (Information  oder  Linkstatus) 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tzt,  dass ueberhaupt eine Mitteilung bereit steht.  Im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Modus wird dieser Befehl nicht erkannt und es kommt eine 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 Mehr darueber im Kapitel ueber den Host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H'-Befehl  wird die eingebaute Heardliste abgefragt  oder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fuer  die Heardliste  uebergeben. Mit 'H 0' stellt man das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e Updaten der Heardliste ab. Die Liste bleibt im Speicher,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enen  Pakete werden nicht  fuer die Liste  untersucht.  Mit 'H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 automatische Updaten  der Heardliste  eingeschaltet. Mit 'H 2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  Heardliste geloescht und  der benoetigte  Buffer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'H n', n eine Zahl groesser 2, wird die maximale Anzahl der Eintra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gesetzt. Mit 'H' ohne  Parameter wird  die Heardliste ausgegeben.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chst wird eine  Zeile ausgegeben, die angibt, ob  die Heardlis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sgeschaltet (1  oder  0)  ist, die Anzahl Calls in der Lis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Anzahl moeglicher Calls in der Heardliste.  Dann  folgt di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,  fuer jedes  Call  eine  Zeile,  alphabetisch  sortiert. Die 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kommt immer, die  Liste  nur  auf  Kanal 0. Die Ausgabe 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m  Terminalmodus durch  Eingabe  eines beliebigen Zeichens 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en  werden  (abgesehen von XON/XOFF zur Ausgabesteuerung bei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em  Flow), im  Hostmodus  durch Senden eines  Paketes an Kan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 &lt;CR&gt; bei  den meisten Hostmodeterminalprogrammen), das  Paket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s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        -  Heardlist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0          -  Heardlisten-Update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1          -  Heardlisten-Update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2          -  Heardliste loe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10         -  Maximalanzahl Calls in Heardliste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eardliste ist resident, d.h. sie  bleibt bei einem Reset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alten bei Pufferung des RAM mit Batterie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Bei einer langen  Heardliste kann der Neustart nach ein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lange dauern,  da  bei  jedem dem Freispeicher zuzuordnend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prueft  werden muss, ob  es ein  Buffer der  Heardliste is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geordnet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I'-Befehl  wird das  Absenderrufzeichen des TNC eingegeben (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).  Nach  der ersten Inbetriebnahme ist es mit Leerzeichen gefu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jeden Kanal kann ein beliebiges  Rufzeichen eingegeben werden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ISCONNECT  wird wieder  das Rufzeichen  von Kanal 0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r  bestehenden Verbindung kann das Rufzeichen  nicht 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TNC geht  nur  mit  eingegebenem  Rufzeichen  auf  Sen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'JHOST'-Befehl wird zwischen der Betriebsart Terminal-Mod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Modus um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K'-Befehl wird die  Stamp-Funktion ein- und  ausgeschalte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4-Stunden-Uhr  oder der Kalender gestellt. Mit 'K 0' schalte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gabe  dieses Stamps ab.  Trotzdem  werden alle  Meldungen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 Stamp  versehen. Ein  Einschalten des Stamps wirkt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 bei laengere Zeit im  Buffer stehenden Meldungen/Headern mi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m Stamp. Mit 'K 1' schaltet man die Stampausgabe fuer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ein, mit  'K 2' die Stampausgabe  fuer Statusmeldungen und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orheader. Die Eingabe von 'K' ohne Parameter  zeigt die aktuell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gefolgt vom Datum und der Uhr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'K hh:mm:ss'  setzt   man   die  Uhrzeit, hh = Stunde, mm =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=  Sekunde.  Mit 'K dd.mm.yy'  setzt  man  das  Datum, europae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dd  =  Tag,  mm  =  Monat, yy  = Jahr. Mit   'K mm/dd/yy'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as Datum im amerikanischen Format. Je nachdem wie man das Datu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hat,  wird  es  bei Stamps entweder im europaeischen oder  a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schen Forma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           -  Stamp und Datum/Zei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0          -  Stamp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1          -  Stamp Statusmeldunge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2          -  Stamp Status- und Monito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20.02.88   -  Datum setzen, europaeis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02/20/88   -  Datum setzen, amerikanis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17:36:00   -  Uhrzeit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'L'-Befehl wird der Link-Status eines (Parameter = 0...4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 Kanaele (ohne Parameter) angezeigt.  Es werden Informationen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g der Verbindung (Rufzeichen und Digipeaterliste),  Anzahl empf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  Frames,  Anzahl noch nicht gesendeter Frames,  Anzahl no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etigter  Frames und der jeweilige Retry-Zaehler angezeigt. 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benutzte Kanal wird durch ein '+' Zeichen markiert.  Im Host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dieser Befehl etwas anders,  mehr darueber im Kapitel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ost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M'-Befehl wird der Monitor-Modus eingestellt.  Mit dem nach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Parameter,  in diesem Falle ein oder mehrere Buchstaben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Liste,  kann angegeben werden,  welche Frames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chstabe    Paket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     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       unprotokollierte 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Kontroll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Monitor auch an wenn eine Verbindung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    &lt;Liste von bis zu 8 Rufzeichen&gt;: nur Pakete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       &lt;Liste von bis zu 8 Rufzeichen&gt;: keine Pakete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t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mbinierte Benutzung der '+' und '-' Parameter ist nicht zulae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uessen als letzter  Parameter vor dem Rufzeich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 von '+' oder '-' ohne Rufzeichen loescht die aktuell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N'-Befehl wird angegeben,  wie oft die Zustellung eines 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werden  soll, bevor  eine Fehlermeldung  erscheint.  Fue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 kann ein  eigener Wert angegeben  werden, jedoch wird der Wer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 0 nach jedem Disconnect  oder RESET fuer alle Kanaele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'O'-Befehl wird die maximale Anzahl von ausstehenden und 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ten  I-Frames  (MAXFRAME) vorgegeben.  Fuer jeden  der 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ele kann ein separater Wert vorgegeben werden.  Nach jedem Disc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ESET  wird  aber wieder der Parameter von  Kanal  0 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'P'-Befehl  wird  zur Einstellung  des P-Persistenz-Wertes 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arameter dient  als Entscheidungsgrundlage fuer die Senderste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und  zur  Kollisionsverminderung. Jedesmal  wenn  ein Paket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t  werden soll, wird zunaechst  abgewartet  bis der Kanal fr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in DCD). Ist der  Kanal frei, dann  wird  eine Zufallszahl zwisc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255   erzeugt. Ist  diese  Zufallszahl  kleiner  oder gleich der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z-Zahl,  dann  betaetigt  der  TNC die PTT-Leitung  und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uebertragung  beginnt. Ist die Zufallszahl ausserhalb de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ossenheitsbereichs, dann  geht der  TNC nicht auf Sendung und wa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bestimmten Zeitraum, bis der beschrieben Vorgang  wiederho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tdauer der Verzoegerung wird  durch den Slot Time Intervall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(siehe auch 'W'-Befe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'QRES'-Befehl  wird die Firmware  neu  gestartet  (Kaltst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nlich wie bei ei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'R'-Befehl dient zum Ein- und Ausschalten der Digipeat-Funk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S'-Befehl wird die jeweilige Kanalnummer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T'-Befehl wird die Verzoegerung zwischen Hochtasten des 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tart  der Datenassendung eingestellt  (TXDELAY).  Die 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in 10 ms-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'U'-Befehl hat man die Moeglichkeit, eine Meldung  an anr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en zu senden (U 1 Text).  Dieser  Text bleibt dann auch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Modus wieder abgeschaltet wird (U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V'-Befehl wird die Protokoll-Version 1 oder 2 zum Aufba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vorgegeben,  wobei fuer jeden Kanal ein eigene Version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werden kann.  Der Parameter fuer Kanal 0 wird nach Disconnec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aus  dem  RAM  fuer  alle  Kanaele  uebernommen.  Ausserdem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rend einer Verbindung die gerade benutzte Protokollversion ab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aehrend einer Verbindung darf die Protokoll-Version nicht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'W'- Befehl  kann  die  Dauer  des  Slot Time Intervalls (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tzintervall) fuer  die P-Persistenz  Steuerung  ei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wenn der TNC  ein Paket austrahlen will und die unter P-Persis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Zufallszahl  ausserhalb des P-Persistenz-Bereichs lag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fuer  die Dauer des Zeitschlitzes  gewartet und  die  P-Persist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erneut durch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'X'-Befehl kontrolliert die PTT-Leitung des TNC.  Falls erford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hiermit das Einschalten des Senders unterdrueckt werden, 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Frequenz beobachten moechte, aber verhindern will, dass de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einer Connect-Anfrage ein Busy-Paket zurueck send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Y'-Befehl kann die maximale Anzahl von Verbindungen bezo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ene  Connect-Anfragen  eingestellt werden.  Der Wert  beeinflu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ie Connect-Anfragen des Operators an andere Stationen.  Bei 'Y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TNC immer 'bus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'Z'-Befehl wird die Flowsteuerung und das  XON/XOFF-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Terminal ein- bzw.  ausgeschaltet. Ist die Flowsteuerung ein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nn sendet der TNC solange keine Zeichen zum Terminal,  w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Befehle eingegeben werden. Bei ausgeschalteter Flowsteuerung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 vom TNC sofort ausgesendet,  egal ob gerade eine  Text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 Befehl eingegeben wird.  Arbeitet der TNC zeitweise ohn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,  dann  sollte die Flowsteuerung und das XON/XOFF-Handshaking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 sein,  um Probleme mit den internen Buffern zu 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XON/XOFF-Steuerung eingeschaltet, so kann die Ausgabe zum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mit CONTROL-S gestopt und mit CONTROL-Q wieder gestartet werden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Modus ist die  Flowsteuerung und das XON/XOFF-Handshaking imm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ber den '@'-Befehl  sind weitere  Befehle mit Parameteruebergabe mo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B'-Parameter wird die Anzahl der freien Puff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'D'-Parameter dient zum Ein- und Ausschalten des  Vollduplexbetri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HDLC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'S'-Parameter kann der momentane Link-Status  abgefrag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'T2' Parameter wird  die  Zeit (in Schritten von 10 ms) 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die vergehen muss, bis ein eingegangenes Paket bestaetigt 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 Wartezeit koennen  unter  Umstaenden  mehrere  Paket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gemeinsamen Bestaetigung bearbeitet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'T3' wird die  Zeit (in Schritten von 10 ms) eingegeben, die de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r bestehenden  Verbindung auf ein Lebenszeichen der  Ge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t. Nachdem T3  abgelaufen ist, wird beim  Partner  angefragt, ob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mpfangsbereit ist. Hierdurch werden auch die Probleme geloes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entstehen, dass der Partner ohne Disconnect einfach ab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Parameter 'K' versetzt man den TNC in den KISS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Parameter 'V' wird  der Rufzeichen-Check ein- bzw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reingestell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igen Parametern kann  man durch  Aendern  der Werte  im Epro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aendern. Die  Parameterliste beginnt bei Adresse 004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       WERT   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1BH           Kommando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'      ',60H    Eigenes Rufzeichen (s.Bemerkung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'      '        Mnemonic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4H           Maximale Anzahl von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3H           Monitor Modus (s.Bemerkung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1H           Digipeaten AUS/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40H           P-Persistenz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AH           Zeitschlitz Interval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1EH           Sender Verzoegerung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3H           Flow Steuerung (TNC/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1H           Sender PTT AUS/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1H           Automatischer Zeilenvorschub AUS/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1H           Echo-Befehl  AUS/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1H           AX25 Version2 AUS/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4H           Maximal unbestaetigte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AH           Maximale Anzahl der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4H           FRACK Inter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0H           Rufzeichen Check AUS/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0H           Vollduplex (HDLC) AUS/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0H           8-Bit Zeichen im Terminal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. Bemerkung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0H           Einstellung des Stamp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K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- Stamp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- Stamp bei Status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- Stamp bei Statu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nito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00H           Einstellung des Heard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H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- Heardliste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- Heardliste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     64H           Maximale Anzahl Calls in Heard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H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     64H           Timer T2 Intervall (1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    4650H          Timer T3 Intervall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= 00H / Eingeschaltet = 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merkung 1: Die SSID muss ein Bit linksgeschoben und mit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'oder'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merkung 2: Der Monitormodus ist abhaengig von folgende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I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UI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Kontroll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Monitor auch bei bestehendem Connect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merkung 3: 00H = Bit 7 maskiert / 01H =  Bit 7 nicht mask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tellt aus Beschreibungen von DF2AU, DB2OS und DC4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G1AD Juni/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mengestellt aus Beschreibungen von DF2AU, DB2OS und DC4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G1AD Juni/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