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exNet-Treiberdokumentation    IPXPD.EXE       (C)1994 G. Jost DK7W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: 30.0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: I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t die direkte Kopplung von Rechnern mit Ethernet-Interfac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des IPX-Protok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 sind nur PCs auf dem gleichen physikalischen Segment,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ein Verkehr �ber Router, Bridges oder Multiport-Serv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PD setzt auf einem Freeware-Packet-Treiber auf, der also vorher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erkehr l�uft mittels Ethernet-Broadcasts, also analog zu einem HF-Ka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alle Stationen mith�ren. Man mu� sich also nicht um das IPX-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mern und kann von jeder Station aus den Verkehr anderer PC/FlexNets trac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insatz dieses Treibers ist nur m�glich, wenn KEINE Novell-IPX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Rechner l�uft. Die NOVELL-IPX-Treiber sind NICH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Freeware, daher gibt es f�r solche Anwendungen diesen Tre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FlexNet-IPX-Protokoll zusammen mit Novell gefahren werden soll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reiber IPXN eingesetzt werden, der auf Novells-IPX-Shell auf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Ethernet sind die Protokolle beider Treiber 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jedoch einen Anachronismus, der die Kommunikation behinder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e dazu das beigelegte File NOVELL.NOT. IPXPD verwendet Etherne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mit dem Frametyp 8137, wie er ab Novell 3.12 zum Einsatz komm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n Novell-Installationen kommt es zu Problemen, man kann dies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"ECONFIG" beheben. Normalerweise wird man allerdings in solchen 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so mit der vorhandenen IPX-Shell und "IPXN"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Packettreiber-Irqnummer im Bereich zwischen 0x60 (96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x7F (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Net-Parametrierung: Alle Parameter verwendbar, Baudrate sollt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geben werden, da ohn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Net driver documentation    IPXPD.EXE       (C)1994 G. Jost DK7W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ranslation: Tom Sailer HB9J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0.0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: I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allows the direct coupling of computers with an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using the IPX protocol. Only PCs on the same physical seg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able. Traffic over routers, bridges or multiport router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PD uses a packet driver, which must be loaded before IPX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uses Ethernet broadcasts and all stations listen,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an HF channel. Therefore, no IPX routing must be set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tation can trace the traffic of other PC/FlexNet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may only be used if there is NO Novell IPX shell running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PX drivers are NEITHER public domain NOR freeware, this dri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exNet IPX protocol shall be used with Novell's IPX shell, IPX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thernet side, both IPXN and IPXPD a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however, an anachronism that may cause troubl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 NOVELL.NOT. IPXPD uses Ethernet II frames with fr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7, which are also used by Novell 3.12 or later. Older Novell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roblems which can be solved by "ECONFIG". In this case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orward to use the already installed IPX shell and "IPX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Packet driver interrupt number in the range between 0x60 (9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x7F (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Net parameters: All parameters are usable, baud rate need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since it does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du driver FlexNet    IPXPD.EXE       (C)1994 G. Jost DK7W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e � jour : 30.08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 : I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et de relier des ordinateurs pourvus d'une interface Ethernet au moye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e I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uls les PC d'un m�me segment physique peuvent �tre joints. Il n'est donc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e trafiquer via routeurs, bridges, ou autres serveurs multi-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PD est bas� sur un driver packet freeware qui doit �tre charg� a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traffic se d�roule au moyen du broadcast Ethernet, alors identique �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l HF sur lequel toutes les stations sont � l'�coute. Il n'est alors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e de s'occuper du routage IPX, et il est possible de faire des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trafic en cours sur chacun des PC/FlexNet depuis chaqu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ion de ce driver n'est possible que s'il n'y a P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-IPX-Shell qui tourne sur l'ordinateur. Les drivers novell-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n'�tant pas public-domain ou freeware, ce driver a �t� cr��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pl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le protocole FlexNet-IPX doit �tre utilis� avec Novell, on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le driver IPXN qui est est bas� sur le shell IPX de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 l'ethernet, les protocoles des deux drivers sont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il y a un anachronisme, qui peut perturber la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ela, regardez le fichier NOVELL.NOT. IPXPD utilise des t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II identique aux trames 8137, comme depuis Novell 3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 des installations pr�c�dentes, il y a eu des probl�mes qui ont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olus avec ECONFIG. Normalement, nous travaillerons dans de tels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le shell IPX existant et "IPX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�tres : Num�ro d'IRQ du driver Packet, entre 0x60 (96) et 0x7F (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�trage FlexNet : tous les param�tres sont utilisables, sans ind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itesse toutef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