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 �  ���  ����  ����   �     �  �    ��� ��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 �   � �   � �   �   �   �   �     �  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��� �   � ����  �   �    � �    �     � 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�� �   � �   � �   �   �   �   �     �  �  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�  ���  �   � ����   �     �  ���� ��� �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mware (PC)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rsion 2.8 (10. Oktobe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identer AX.25-Controller f�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t Hostmod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TFPC-kompatibeler Treib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n Andreas Gal, DB7KG @ DB0FC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6 by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igegeben zur nicht-komerziell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Hinweise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Benutz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Aufruf und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 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  Optionen zum resident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1.  Konfiguration von TFX_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2.  Konfiguration von TFX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3.  Konfiguration von TFX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4.  Konfiguration von TFX_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    XP (DB7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  SP (DL1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 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 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 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 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.    MS-Windows, OS/2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.    Besonderheit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   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  Sende- u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  Probleme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 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Hardware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  Seriel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  Paralle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         PAR9k6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   TEST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  KIS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Informationen f�r Software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  Program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Urheberre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n dieser Anleitung von "TFX" gesprochen wird, dann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einsamen Eigenschaften aller TFX-Programme (TFX_UART, TFX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KISS, TFX_PAR) gesprochen, ansonsten wird das speziell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�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letzten 2 Jahren sind zu dem TFX f�r BayCom 1k2/2k4 Ansteck-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weitere Hardware-Varianten hinzugekommen. Dabei wur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abe von TFX, m�glichst klein und platzsparend zu bleib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Auge 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ist besonders f�r den Betrieb mit DAMA-Digipeatern geeign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Vertr�glichkeit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orliegende Version unterst�zt folgende Modem-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yCom 1k2/2k4 Ansteckmodems und �hnliche (TFX_UART oder TFX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giCom 1k2 Ansteckmodems f�r die parallele Schnittstelle (TFX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yCom Par9k6 9600 Baud Modems f�r die parallele Schnittstelle (TFX_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ligente Modems (TNCs) im KISS-Modus (TFX_KI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ist ein speziell optimierter Treiber f�r die BayCom 1k2/2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teckmodems, der einen Teil der Dekodierarbeit von der Hardwa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usf�hren l��t. Dies wird aber leider von etwa 5% der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nbausteinen nicht unterst�zt. TFX wurde mit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�tzen gete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0, 16450, 16550A, 16550AF, 16660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 bereiten alte (fehlerhafte) 16550 Chips�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xistiert eine gro�e Reihe von fehlerhaften Cyrix-Board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zu schnell laufendem Timer. Dies wird durch eine Takt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erkannt und besonders behandelt (clock autodet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gesamt belastet TFX_UART den Rechner um etwa 90% weniger al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iber (z.B. TFPCX oder TFX_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PORT verwendet einen andere Dekodierweg, der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en Chipsatz ist. TFX_PORT kann deshalb auch Mode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arallelen Schnittstelle an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serielle Modems sollte TFX_PORT nur verwende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ver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KISS kann verwendet werden, um TNCs, f�r die es k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Firmware mehr gibt (z.B. PK232) anzusteuern. TFX_KIS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f�r die Anbindung von Mailboxen an einen Digipeater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ist kompatibel zu den Programmen XP (DB7KG), SP, GP (DH1DAE), T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L1BHO), TERM (DL5FBD), CT (K1EA), DIEBOX (DF3AV), o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mu� darauf hinweisen, da� ich nicht garantieren kann, da�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allen PCs problemlos mit seriellen  Modems funktioniert.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en residente Treiber Schwierigkeiten (siehe Anhang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ource-Code von TFX ist (nat�rlich) verf�gbar. Allerding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wegen schlechten Erfahrungen (z.B. mit DG0FT) auf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schutz-Klausel be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 Programm, das Source-Code oder Bin�r-Teile von TFX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gsweise enth�lt, mu� vollst�ndig im textlesbarer Source-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der NORD&gt;&lt;LINK e.V. zur Verf�gung gestellt werden. Die ko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rtung des TFX-Source-Codes ist STRENGSTENS untersagt. 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weiteren ALAS.TXT von Hans-Georg Giese, DF2AU@DB0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de Andreas, DB7KG @ DB0HRO.#MVP.DEU.EU, 10. Oktober 1996, Dess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nweise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riffe und Abk�r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      einer der maximal 20 gleichzeitig m�glichen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erbindungen), beim BayCom ist die Bedeutung v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Kanal genau entgegen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    eine �ber Packet Radio �bertragene Dateneinheit (Pa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hend aus Adre�feld, Steuerfeld, Daten und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Unterbrechung des gerade laufenden Programms durch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e-Ereignisse (z.B. gedr�ckte Taste, bestimmtes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vall vorbei), Software-Interrupts werden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Hardware  sondern durch einen bestimmt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ehl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         Prefix von Hexadezimalzahlen (z.B. 0x300 = 3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Anleitung ist teilweise aus TFPCX.DOC zusammengeschnib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Programme praktisch die gleiche Funktion erf�llen, TF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 die up-to-date Version ist, erschien mir das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.DOC wurde verfa�t von DG0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nutzerliz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The Firmware eXtended" (TFX) unterliegt der "Allgemeine(n)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Amateurfunk Software - ALAS" von DF2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sollten mit diesem Paket eine Kopie dieser Lizenz erhalt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FX darf auf Frequenzen, die dem Amateurfunk zugeteilt sind,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betrieb nur von Funkamateuren benutzt werden. Der reine Empf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ieb auf Amateurfunkfrequenzen oder der Betrieb �b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-komerzielle Funkdienste (z.B. CB-Funk 11m) ist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FX darf nur kostenlos weitergegeben werden, ein Verkauf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FX darf nach Absprache mit dem Author auch mit komerzieller Hard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erteilt werden. TFX ist in diesem Fall aber nicht 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Produktes, sondern ein eigenst�ndiges Programm, das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verteilt wird. Ansprechpartner bei Problem ist auch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der Author oder NORD&gt;&lt;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Garantie f�r eine ordnungsgem��e Funktion wird nicht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kann nicht f�r eventuelle Sch�den, die dur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ung von TFX entstehen, haftbar gemacht werden (Haf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lu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Grund verschiedener Konfigurationsm�glichkeiten und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l��t sich kein allgemeines Kochrezept angeben.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cht es aus, wenn man sich zun�chst die Abschnitte 6.2 u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tsprechend verwendeten Programm) anschaut. Gibt es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man Anhang 2.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TFX -? lassen sich alle Optionen in Kurzform ab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Radio wurde und wird vor allem mit sogenannten Terminal-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n (TNC) betrieben, die die gesamte PR-spezifische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llabwicklung (AX.25) �bernehmen und den benutzten Comput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fortablen Datensichtger�t machen. Dabei sind TNCs auch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s als (nicht mal besonders leistungsf�hige) Rechn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r Schnittstelle und Modem. Auf Grund der weiten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speziellen vor allem auf dem TNC2 laufenden TNC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irmware  von  NORD&gt;&lt;LINK) existieren mittlerweile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stungsf�hige und weit verbreitete Programme, die das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-Interface dieser Firmware (Hostmode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heutzutage auch leistungsf�hige PCs nicht mehr sehr teuer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tet es sich an, ihnen die Arbeit des TNCs zu �bertragen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vestition f�r den TNC einzusparen. Au�erdem ist ein Por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 mit Laptop oder Notebook auch viel eleganter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 'grauen Kasten' zus�tzlich mit sich herumschleppen mu�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 Zweck bietet seit einiger Zeit das BayCom-System (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) eine schnelle, billige und leicht verst�ndliche 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dings ist BayCom ein abgeschlossenes System, das den Betrie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-Terminalprogramme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ieser Stelle setzt TFX an, da es die Verbindung zwis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en Hardware (serielles Modem) und den Terminalprogramm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s  schafft. TFX ist eine  Art speicheresidenter TNC de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PC geladen wird, es sich im Speicher bequem mach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ndig von den Interrupts des PC angetrieben im Hintergr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 verrichtet, also Daten sendet und empf�ngt und auf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rs 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- und Befehlsschnittstelle zum Terminalprogramm (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) ist dabei sehr �hnlich zu der bei TNCs verwende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 (was  wichtig ist) gut dokumentiert. Es  bereitet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um Schwierigkeiten ein existierendes Programm mit TFX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ig zu machen und f�r die wichtigsten Programme ist dies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TFX geladen ist, verh�lt sich das System so, als wenn ei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chlossen w�re, kann also von au�en connecte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t alle ankommenden Nachrichten. Da TFX im Hintergrund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nebenbei auch andere Programme verwendet werden  (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men  siehe Anhang 2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das Terminalprogramm gestartet wird, erscheint der empf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uf den Bildschirm. TFX ist vergleichbar mit dem Programm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L8MBT) des BayCom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fruf und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wird durch folgende Befehlszeile aktiv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[-?] &lt;loa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Optionen werden durch '-' eingeleitet und durch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einander getrennt. Innerhalb einer Option sind kein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�ssig. Gro�-/Kleinschreibung wird nicht unterschieden.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-Buchstaben folgt ein Doppelpunkt und dann d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sinnvoll, TFX aus einem Batch-File zu starten, dami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immer die gleichen Optionen schreiben mu�. Zun�ch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 Optionen kurz in der Form aufgelistet, wie sie auch im 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mit  'TFX -?' abrufbar sind  und  dann  einzel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ad options&gt; sind nur beim residenten Laden des TFX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kann TFX beim starten ein INI-File abarbeiten lass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TNC-Parameter eingestellt werden. Die Datei hat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FX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^I DB7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^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^C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Bin QR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'^'-Zeichen signalisiert das Dr�cken der ESC-Taste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eine Befehlssequenz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INI-Datei setzt zum Beispiel das Rufzeichen "DB7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chickt dann ein UI-Frame, das ich QRV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mu� dann mit der Option "&lt;" und dem Dateinamen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Option mu� immer als letzte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-C:4 &lt; TFX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Optionen k�nnen zusammen mit jeder anderen  Option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Es gibt im Augenblick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Hilf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Optionen zum residenten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 wird immer dann resident in den Speicher geladen, 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ption -? angegeben wird oder TFX schon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 f�r T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xxx Anzahl der Buff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Wert ist 400, Maximum 499, Minimum 200. Da die Buffer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gro� sind wie bei TF2.6 entspricht das dann 1000 Buffers bzw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xx  Software-Interrupt f�r TF-Interface (4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en hier angegebenen Software-Interrupt fi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unikation zwischen TF und dem Terminalprogramm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tm��ig wird der Interrupt 0xFD verwendet. Eine �nder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�tig, wenn dieser Vektor von anderen Programmen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in Programm nur mit einer bestimmten Einstellung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'-IFF' bei CT (K1E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X kann auch mit LOADHIGH in den oberen Speicherbereich (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 werden, wenn dort genug Speicher frei ist. Allerding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teilweise Probleme mit den dazu notwendigen EMM386-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Anhang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residenten Laden erscheint eine zweigeteilte 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1. Teil ist bei allen TFX-Treibern gleich, darunter folg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-Status, der je nach Modem schwa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-Status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FX v2.7b.8 10 Channels  800 Buffers  Int F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eFirmware Version 2.7b / DAMA/XHO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by NORD&gt;&lt;LINK (DB7KG), Oct 06 199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Free for non-commercial usa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Konfiguration von TFX_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Laden gibt TFX_UART die folgende Hardware-Meldung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253/4 clock is 1.19 Mhz [1] (autodetec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1 (03F8 / 04),  1200 Baud,  AFSK-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rste Eintrag bezeichnet die im System gefundene Uhr, m�gli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3/4 clock is 0.59 Mhz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3/4 clock is 1.19 Mhz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3/4 clock is 2.38 Mhz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Vorgabe der System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bestimmten ung�nstigen Bedingungen kann der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gen, dann sollten Sie beim Start von TFX_UART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den Wert angeben, der in den [] Klammern angezeigt wird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automatische Erkennung abgeschaltet und der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 verwendet. Notfalls hilft nur ausprobieren aller 3 W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man empfan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Angabe des benutzt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ann eine der Standard-RS232-Schnittstellen angew�hlt werd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sich das BayCom-Modem befinden. Die Adresse wird dem BIO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nommen. z.B. Modem an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-C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ntsprechende Schnittstelle wird aus dem BIOS ausgetrag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Programme nicht darauf zugreifen. Wenn TFX entla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wird der Port wieder frei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Angabe eines un�bliche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COM3 und COM4 und wenn COM1 und COM2 nicht standardgem��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ktoren haben, mu� der Interrupt Vektor mit angegeben werden.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-C:4 -R:10  f�r IRQ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nnnn HDLC-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s Modem   300, 1200, 2400 oder 4800 Baud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-C:4 -R:7 -B:2400 f�r ein 2400 Baud Modem an COM4 und Interru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Baudrate auf einem PC m�glich ist, h�ngt vo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leistung ab (siehe Tabelle im Anhang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 Konfiguration von TFX_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Laden gibt TFX_PORT die folgende Hardware-Meldung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1 (03F8 / --),  1200 Baud,  AFSK-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Angabe des benutzten seriell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ann eine der Standard-RS232-Schnittstellen angew�hlt werd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sich das BayCom-Modem befinden. Die Adresse wird dem BIO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nommen. z.B. Modem an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PORT -C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ntsprechende Schnittstelle wird aus dem BIOS ausgetrag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Programme nicht darauf zugreifen. Wenn TFX entla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wird der Port wieder frei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Angabe des benutzen parallel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in DigiCom-Modem verwendet wird, dann kann mit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aralleler Port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und -C nicht gemeinsam verwen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nnnn HDLC-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s Modem   300, 1200, 2400 oder 4800 Baud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PORT -C:4 -B:2400 f�r ein 2400 Baud Modem an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Baudrate auf einem PC m�glich ist, h�ngt vo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leistung ab (siehe Tabelle im Anhang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 Konfiguration von TFX_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Laden gibt TFX_KISS die folgende Hardware-Meldung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1 (03F8 / 04),  19200 Baud,  KISS-TN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letzte Eintrag bezeichnet die verwendete CRC-Meth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-TNC   [0]: keine Frame-�berpr�fung auf der serielle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CK/KISS [1]: Frame-�berpr�fung nach der SMACK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NC/KISS  [2]: Frame-�berpr�fung nach der RMNC-Meth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Vorgabe der Frame-�b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r Option kann durch Angabe des Wertes in den []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Frame-�berpr�fung 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Angabe des benutzt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ann eine der Standard-RS232-Schnittstellen angew�hlt werd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sich das TNC befinden. Die Adresse wird dem BIOS-Ram ent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-C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ntsprechende Schnittstelle wird aus dem BIOS ausgetrag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Programme nicht darauf zugreifen. Wenn TFX_KISS entla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wird der Port wieder frei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Angabe eines un�bliche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COM3 und COM4 und wenn COM1 und COM2 nicht standardgem��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ktoren haben, mu� der Interrupt Vektor mit angegeben werden.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-C:4 -R:10  f�r IRQ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nnnn seriell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s Modem  300 .. 115200 Baud          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KISS -C:4 -R:7 -B:1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Baudrate auf einem PC m�glich ist, h�ngt vo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leistung ab (siehe Tabelle im Anhang 2.1.). Diese Baudrat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s mit der Funk-Baudrate zu t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. Konfiguration von TFX_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Laden gibt TFX_PAR die folgende Hardware-Meldung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PT1 (0278 / 07), 9600  Baud, PAR-Mod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Angabe des benutzen parallel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wird der parallele Port angegeben, an den das PAR9k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Angabe eines un�bliche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PAR9k6 Treiber benutzt als einziger den Interrupt der parall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. Sollte TFX_PAR nicht empfangen und senden, mu�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er Interrupt der Schnittstell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audrate wird automatisch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Baudrate auf einem PC m�glich ist, h�ngt vo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leistung ab (siehe Tabelle im Anhang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Abschnitt gibt Hinweise zur Installation einig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 den  Betrieb mit TFX. Grunds�tzlich mu� TFX aktiv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or das Terminalprogramm gestartet wird.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 noch bestimmte Einstellungen in Konfigurationsdatei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�s notwendig. Dagegen sind z.B. Baudraten-Einstell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Dateien/Men�s f�r den TFX-Betrieb meist belanglos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 Option '-B' beim Aufruf von TFX verantwortlich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TFX werden wie bei einem normalen TNC �ber die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des Terminal-Programmes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ollte beachten, da� TFX einen Teil des Speichers belegt, d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programm dann nicht zur Verf�gung steht. Deshalb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 Puffergr��en und die Anzahl der Connect-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Umst�nden verrin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XP (DB7K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atei CONFIG.XP im TNC-Teil 'CFG=PORT0:5' eintrag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 sollte auf 'CFG=TYPE0:TFPC' gesetzt werden. XP unterschei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zwischen TFX/TPFCR/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wird in diesem  Fall entsprechend SP-Manual oder mit dem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f�r TFX (oder TFPCR)-Betrieb installiert. Die Datei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�her SP.CFG) mu� die Zeile 'CFG=PORT0:5H' enthalten. Im Betrieb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hier kaum Unterschiede zwischen TFX und TFPCR/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GP ist f�r das TFX keine extra Konfiguration n�tig.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laden und danach GP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P unterst�tzt das TFPC-Interface (getestet mit v3.03)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CONFIG.PR mu� im Abschnitt 'TNC-Konfiguration' f�r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chnittstellennummer '5'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TFX-Version arbeitet mit TERM ab v9.71 am besten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�here TERM-Versionen benutzen ein anderes Verfahr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handshake, das von TFX nicht mehr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Start von TERM gelangt man mit ALT-P ins Parameter-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t wird 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4-COMx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: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tzzeiten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BOX unterst�tzt auch das TFPC-Interface. Konfigurierung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Box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MS-Windows, OS/2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stellt beim Modembetrieb hohe Anforderung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ktionszeiten des Systems auf Interrupts (siehe Anhang 2.)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indest von Microsoft Windows 3.11 und vermutlich auch von OS/2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�llt werden. Ich habe verschiedene Programme f�r das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Windows ohne jeden Erfolg ausprobiert. TFX vertr�g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gegen mit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Linux-Version ist in Vorbereitung und wird wahrschei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mal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Version f�r Windows95 scheitert an den unvorstellbaren P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Microsoft f�r den Device Developer Kit. F�r ein Hobby-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as unbeza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iesem Abschnitt werden wichtige Unterschiede und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TFX im Vergleich zur TNC-Firmware TF 2.7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Besonderheit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unterst�tzt bis auf die Befehle "@K" (Kiss-Modus) und "@F" 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Befehle von TF2.7 (TN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fehle @D und @ Befehl haben dabei eine ver�nderte Bedeu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fehl @N ist ne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CD-Befehl ist leider etwas kompliziert geraten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v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0 schaltet auf Vollduplex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CD wird nicht gepr�ft, bevor TFX lossendet, hierzu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getrennte Sender und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1 schaltet auf HARDWARE-DCD (DCD-Leitung der RS232 wird abgefra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Modem mu� �ber eine Hardware-DCD (XR2211) das DCD-Sign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DCD Pin der Schnittstelle lie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2 schaltet auf DATA TRANSITIONS (alles, auch Rauschen, l�st DCD 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man �ber eine schnelle Squelsch verf�gt, ist das eine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l. Die DCD spricht auch auf Rauschen an, also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k6 Signale die DCD sper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3 schaltet auf SOFTWARE 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kann man die Squelsch des Funkger�tes ganz aufdr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Funktion stellt erh�hte anspr�che an die Hardware, auf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rn lieber @D 2 nehmen. Die DCD wird per Software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reagiert nur auf wirkliche Signale mit der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mpfindlichkeit der Software-DCD kann mit @D 4..100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4% bedeutet sehr "scharfe" DCD, 100% eine DCD, die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ch Rauschen) als DCD wertet, 50% (@D 50) ist ein guter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0 schaltet auf Vollduplex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CD wird nicht gepr�ft, bevor TFX lossendet, hierzu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getrennte Sender und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x Simplex-Betrieb, DCD-Schwelle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P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PAR unterst�zt nur simplex, die DCD erkennt nur FSK-Signa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ucht nicht n�her eingestell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KI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ist die Parametrierung genau umgekehrt ( nicht fragen,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ische Gr�nde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0 Vollduplex aus, simplex-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1 Vollduplex ein, immer sofort s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T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 Fa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chalten des Empfangs/Sendeanzeigers in der recht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ecke. Farbe ist die zu verwendende Farbe, ich ne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11, ist bin aber auch Farben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Empfang (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Sendung (P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Empfang und Sen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und TFX_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@F Befehl kann im laufenden Betrieb die Baudrate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Man kann versuchen, die Baudrate etwas zu erh�hen, 15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t bei den meisten Modems problemlos, die Gegenstelle mu�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�rlich auch tun, aber das wird wohl nur f�r CB-Funk intere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kann auch eine krumme Baudrate w�hlen, um St�rer im CB-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zuwehren, wobei TFX aber einen recht weiten Bereich beim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deckt (etwa +/- 150 Baud), somit ist die Baudrate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Amateurfunk-Bereich bitte ich, sowas sein zu lassen,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offene �bertragungsverfahren Pf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eine Verbindung zu einem DAMA-Master besteht, sendet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och dann, wenn er vom Master aufgefordert wird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AMA-Konform eingerichtet. Nach einer Aufforderung vo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ohne Beachtung der DCD losgesendet, TFX ist also kompatib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en duplex-DAMA 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       Parameter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Call ...       Connect-Weg (Kanal 0: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300)     16-65535        Startwert f�r SRTT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[0]            Information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          Status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Call          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OST (0)     0             Terminal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          Host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[0-20]          Statusanzeige f�r di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N)       NIUSC+-         Monitor-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(10)       0-127          Anzahl der Versuche (0 = unend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2)        1-7            Anzahl der unbest�tigten Pak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(64)       0-255          P-Persistenz Wert f�r non-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(0)         0             Digipeat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Digipeat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(0)        0-20           Kanal-Nummer (0 =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(30)       0-127          Wartezeit von PTT ein bis Daten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(1)        0 [Text]       Connecttext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[Text]       Text bei Connect s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        Versions-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(10)       0-127          Zeitschlitz f�r P-Persistenz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1)         0             PTT f�r Sender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PTT f�r Sender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(20)       0-20           Maximale Anzahl vo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                          Zeigt Anzahl der frei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 (2)       0-3            DCD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-100          DCD-Schwellenwert f�r DCD-Ty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(60)       0             IPOL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256          maximale L�nge eines IPOLL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2 (100)    0-65535        Timer T2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3 (18000)  0-65535        Timer T3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  (1)       0             Unproto-Frames ohn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Unproto-Frames mit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  (0)       0             Rufzeichencheck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Rufzeichencheck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 Standart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mehrere Paramete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Problemen  sollte man zun�chst mal �berlegen, woran  es 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e. Neben dem TFX kommen daf�r auch das Terminalprogramm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oder die HF-Technik in 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X stellt an den verwendeten Rechner h�herere Anford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in normaler TNC. Werden diese nicht erf�llt, kommt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n. Zum Verst�ndnis m�chte ich erl�utern, wie das TFX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en und Senden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Packet Radio werden die Daten seriell und synchron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erielle Schnittstelle kann normalerweise nur asynchron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Start- und Stopbits verarbeiten, beim Packet Radio gib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. Damit ist die Schnittstelle auch nicht im herk�mmlich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bar. TFX_PORT mu� sich deshalb um jedes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mmern, die serielle Schnittstelle wird nur als simples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einzelnen Bits zu puf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verwendet im Gegensatz dazu ein optimiertes Dekod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ahren. Die Schnittstelle wird so programmiert, da� nur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nkenwechel der Modemdatenleitung ein Interrupt ausgel�s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_UART mi�t dann die Vergangene Zeit seit dem letzen Interrup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wa 1us genau und bestimmt mit Hilfe einer programmierten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Empfangstakt und die Empfangsdaten. Dadurch treten etwa Baudr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pro Sekunde auf. Bei TFX_UART treten dagegen immer Baudrate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das 9-fache) an Interrupts pro Sekund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das TFPCX mit einem angeschlossenen TNC vergleicht,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 bei der gleichen Baudrate etwa eine 24-fache Belastung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1200 Baud Modembetrieb eine Baudrate von 28800 zwischen TN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, womit viele PCs schon Probleme haben. Es ist deshal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�er Unterschied, ob man einen TNC oder das TFPCX benutzt.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ziert das immerhin auf ca 4800 Baud Vergleichswer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fft so ziemlich je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ende- u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verwendete Rechner mu� zuerst �berhaupt in der Lage sei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prochene  Zahl  von Interrupts zu verkraften. Bei 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ngsamt sich das System extrem oder st�rzt soga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aber auch immer wieder Probleme mit Rechnern, di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 genug sind. Es handelt sich dabei vor allem um unsic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, der h�ufige REJects zur Folge hat, was dann zur 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holung von Frames f�hrt. Die Ursache daf�r sind 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 residente Programme, Treiber und Hardwareerweit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�ngere Zeit verhindern, da� Interrupts auftreten k�nn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, w�hrend ein Frame empfangen wird, nur einmal fuer ca. 200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t, wird  dieses Packet verloren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ufige Problemqu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des Extended (XMS) oder Expanded Memory (EMS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speicher f�r Terminalprogramme (z.B. SP, GP) und Disk-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 allem auf 286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bhilfe  mu� man verhindern, da� auf diesen Speicher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ffen  wird, solange mit dem TFX gearbeitet wird. Bei SP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dazu nicht die SPO.EXE und das XMS-Swapping ('SWP=1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P) verwenden. GP sollte mit der Option '/NOXMS'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einem 486DX33 treten diese Probleme nicht auf, wohl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286, 8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iber,  die das Hochladen von residenten Programmen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 es nicht aus, wenn man die Ma�nahmen aus dem vorigen Ab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t, mu� auf den EMM386-Treiber evtl. v�llig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solange man mit dem TFX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ngsame Tastatur-Treiber (KE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mmer dann Frames verloren gehen, wenn man eine Taste 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mal einen anderen Tastaturtreiber  ausprobieren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YGR.COM von der SP-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-Karten und HD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  VGA-Karten sperren vor allem im Grafikmodus  (GP)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den Interrupt. Mir wurde auch berichtet, da� es HD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, die Probleme verursachen, wenn man den Controller entfer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  alles  einwandfrei. Hier f�llt es schwer,  ein  praktik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zept   anzugeben.  Man  sollte  es  vielleicht  mal  mit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programm  versuchen, da� keine Grafik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robleme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das TFX aktiv ist, d�rfen keine Programme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ie sich an der von TFX benutzten Schnittstelle ver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s doch getan, kann das System 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egen k�nnen die Programme, zu denen TFPCX und TFX_PORT in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,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Word 5.0 un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von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che Mouse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MS-Windows l�uft, ist wahrscheinlich kein oder kaum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gibt einige PCs (vor allem Laptops), die keine voll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 Schnittstelle haben. TFX_UART stellt h�here Anforderung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patibilit�t als TFPCX, belastet den Rechner aber auch wen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 k�nnten 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10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Mult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vetti M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m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eriel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Com-kompatible  Modems k�nnen ohne �nderung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die Anschlu�belegung der Modem-Schnitt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9pol.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     20      4      TXD, Sendedaten +/-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     4       7      PTT, High aktiv, -12V=RX, +12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      5       8      RXD,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7       5      GND,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      2       3      12V, f�r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 Modems  mit  dem AM7911 k�nnen  verwend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Paralle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7      9              PTT, High aktiv,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6      8              TXD, Sendedaten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Y      11             RXD, Empfangsdaten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..5   2-7            5V , f�r DigiCom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18-25          GND, 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PAR9k6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0      2              TXD, Sende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1      3              PTT, Low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2      4             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     10             CLK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       12          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13             DC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18-25          GND, 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TEST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96 ist ein einfaches Programm zum Einstellen des Modemh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PAR9k6-Modems oder zum bestimmen der Sendequalit�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tation mit einem PAR9k6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st ein Bit-Fehler-Te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SK-Modulation funktioniert nur dann fehlerfrei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chlossene Funkger�t das modulierte Spektrum m�glichst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�gt. Viele PLL-Ger�te (besonders Handfunkger�te) haben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unteren Spektrum (50 Hz bis Gleichspannung). Hierf�r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SK-Modems nach G3RUH/DF9IC/DG3RBU verschiedene Sende-Filterkur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iese "L�cher" durch eine Vorverzerrung etwas ausgleic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s fatal ist ein zu hoher Modulationshub, da es hier zu st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beabsichtigten) Verzerrungen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em BF-Test (bzw BERT-Test) sendet nun die eine Seite Dauer-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ndere Seite registriert immer einen Bitfehler, wenn eine 1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0 auft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�hlen der Bitfehler f�r eine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96 z�hlt die Anzahl der Bitfehler pro Sekunde, die BF insgesa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vergangene Zeit. Bei jedem Fehler wird der Lautspreche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chaltet und man h�rt einen mehr oder weniger leisen "Kn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egenstation sollte ihr Modem (Hub und Filterkurve) so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maximal alle 5 bis 10 Sekunden ein "Knax" im eigenen Lautsprech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ren ist. Der Bitfehler/Sekunde-Wert sollten �berwiegend 0 sei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 k�nnen mit "R" auf 0 gesetzt werden (Messung neu sta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 des eigenen S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zu sollte man den Watchdog vor�bergehend lahmlegen. Die Gegen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t die Messung (ebenfalls TEST96 oder mit einem TNC2H/TNC3) u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den eigenen Sender mit "T" hochtasten. Nun stellt man Hub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 Filterkurve ein und schaltet dann mit "R" den Sender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weiteren Fragen bitte die "rote 9k6-Bibel" von DG3RBU konsul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mich an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KIS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 9pol.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D      3        2     RXD,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      2        3     TXD, Sende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7        5     GND, 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formationen f�r Software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gram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Kommunikation zum TFX erfolgt �ber einen Software-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xistieren verschiedene Unterfunktionen, die �ber den W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H beim Aufruf selektiert werden. Eventue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in AL �bergeben. AX enth�lt bei R�ckkehr das Ergebni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FFFF, wenn eine nicht existierende Funktion ausgew�hlt wurd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Eingabe bereitstehenden Zeichen sollten eingelesen werd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�chste Ausgabe gem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1  Abfrage, ob ein Zeichen zur Eingabe bereit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�ckgabe:   AX = 0  kein Zeichen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 = 1  Zeichen zur Eingabe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2  Zeicheneingabe (nur aufrufen, wenn Funktion 1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, da� ein Zeichen zur Verf�gung ste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gabe:   AL      Zeich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  Ausgabe ein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 AL      auszugeb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i Bytes nach dem Einsprung in die TFX-Interrupt-Routin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Kennungsstring 'N5NX', anhand dessen der benutz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ittelt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rheberre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des Programms TFX ist der NORD&gt;&lt;LINK e.V.,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7KG. Die Entwicklung erfolgte Anhand von TFKISS (OE1HHC&amp;OE3G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X25.ASM (Pawel Jalocha), sowie TheFirmware 2.7 (NORD&gt;&lt;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kann leider aus Zeitgr�nden keinen Diskettenversand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f�hren. Ich suche noch nach einem OM, der da�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nochmal ... Ich geh�re nicht zur Firma BayCom, ich ka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liefern (will ich auch nicht), und auch kein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hr das n�chste mal das Spenden-Konto eueres Digis lest, denkt d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n TheFirmware und TFX viele Autoren kostenlos ihr Wissen und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 gesteckt haben, vieleicht auch der Betreiber eueres Einstie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ens. Und wenn nicht ist das Geld auch gut angele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&amp;&amp; 55s, viel Erfolg mit T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reas / DB7KG@DB0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. : 0340/2214088 (nur vor 2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ail: agal@hp-pool.cs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h wohne nicht mehr bei meinen 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Stockelsdorf, bitte kein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rthin schick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