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G1KWA                                                 Magdeburg, den 13.0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eit der V1.72beta der ETHERNET-Treiber von Georg / DF2AU nich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NetNode vorhanden ist, musste ein Ersatz gefun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TFNETR weiterhin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uer ist dieser Externe-Treiber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ist weder sehr liebevoll gemacht, noch sehr gut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: PACKE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gibt es keine, der Treiber sucht sich selbst den ersten Pack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(Erfolgs-)Meldung wir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muss nach dem NE2000-Treiber und dem TNL1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bitte an DG1KWA / Andreas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! Dieser Treiber unterliegt der ALAS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Andr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