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**   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TheNetN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Portabl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Networ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doc/tnnlinux.doc (maintained by: DF6LN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is part of "TheNetNode" - Software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8, 1999  NORD&gt;&lt;LINK e.V. Braunschweig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free software; you can redistribute it and/or mod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nder the terms of the NORD&gt;&lt;LINK ALAS (Allgemeine Lizenz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ateurfunk Software) as published by Hans Georg Giese (DF2AU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13/Oct/1992; either version 1, or (at your option) any la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distributed WITHOUT ANY WARRANTY only for furth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velopment and learning purposes. See the ALAS (Allgemeine Lizen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Amateurfunk Software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hould have received a copy of the NORD&gt;&lt;LINK ALAS (Allgeme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zenz fuer Amateurfunk Software) along with this program; if not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to NORD&gt;&lt;LINK e.V., Hinter dem Berge 5, D-38108 Braunschwei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ist PUBLIC DOMAIN, mit den Einschraenkungen dur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 ALAS (Allgemeine Lizenz fuer Amateurfunk Software), entw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, veroeffentlicht von Hans Georg Giese (DF2AU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13.Oct.1992, oder (wenn gewuenscht) jede spaetere Vers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wird unter Haftungsausschluss vertrieben, aus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hliesslich fuer Weiterentwicklungs- und Lehrzwecke. Naeher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oennen Sie der ALAS (Allgemeine Lizenz fuer Amateurfunk Softwar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nehmen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llte dieser Software keine ALAS (Allgemeine Lizenz fuer Amateur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k Software) beigelegen haben, wenden Sie sich bitte a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RD&gt;&lt;LINK e.V., Hinter dem Berge 5, D-38108 Braunschwei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ist nicht unbedingt auf dem aktuellen Stand. Massgebend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im TNN-Handbuch, das als PDF-Datei vertei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1.77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 wichtiger Hinweis: Die Umstellung eines Digipeaters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O32-Version zur Linux-Version von TNN ist nicht in 5 Minuten erled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sich vorher eingehend mit dem Betriebssystem Linux 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ollen nur die Teile von TheNetNode beschrieben werden, die gegenue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geaendert sind. Die allgemeine Bedienung ist der TN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G9FU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7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tnn177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tnn177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7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meinsames Makefile fuer Linux und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fuer direkten Speicherzugriff in Vanessa-Sourcen (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include/asm/io.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t Bildschirm und Tastatur kann auch ein Hostmode-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z.B. TNT - damit wird TFKISS nicht mehr benoe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X-Protokoll arbeiten (= AX.25 uebe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-Protokol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TNC kann ein TF 2.7 EPROM verwendet werden (fuer SMACK -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ssta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ftware-Watchdog zur Programm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Speicherprobleme - die Zahl der zu verwendenden Puffe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INI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erden bis zu 16 serielle Schnittstellen bedient (braucht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?) - also je Port kann eine eigene Schnittstel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seriellen Schnittstellen koennen die hohen Interrupt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sich Interrupts 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der seriellen Schnittstellen kann mit dem Tokenring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beiten - fuer DAMA muss der Tokenring oder eine Vanessa-Kart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Schnittstellen koennen mit KISS-, RMNC-KISS oder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om Sysop (mit dem SHELL-Befehl) gestartetes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uft im Hintergrund und kann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ilbox wie z.B. DPBox kann auf dem selben! Rechn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Watchdog, der den Rechner resettet oder die Stromversor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ners einfach ausschaltet, sollte AUF KEINEN FALL install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dogs fuer die TNCs sind unproblemati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s ist (bisher) kein Zugriff auf den Druckerport ueber den OUT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forderungen an die Hardware werden hauptsaechlich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zessor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uptspeicher min. 8MB - bess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stplatte &gt; ca. 80MB (abhaengig von installierter Syste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ll keine Anleitung zur Installation von Linux gegeben werd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schon deshalb (fast) unmoeglich, weil bei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en Unterschiede in der Installation sowohl im Umfang,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rgehensweise bestehen. Es ist auf jeden Fall die mit der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elieferte Dokumentation zu Rate zu ziehen. W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ersten beiden seriellen Schnittstellen (/dev/ttyS0 und /dev/ttyS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 COM1 und COM2 unter DOS) verwenden will, benoetigt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auch das Programm "setserial". Die AX.25-Optionen des Kerne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genausowenig benoetigt wie die AX.25-Utilities (TNN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.25 Protokoll alleine verarbeiten). Weiterhin werden zum Uebersetz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der C-Compiler GCC sowie  das Programm MAKE benoetig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version wurde mit dem GNU-Make entwickelt, andere Versionen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Linux werden die seriellen Schnittstellen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t, d.h. TNN greift nicht selbst auf die Hardware zu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en der Hardware (I/O-Adressen, Interrupts) muessen dah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 mitgeteilt werden, nicht aber TNN. Dafu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"setserial". Z.B.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irq 5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3. serielle Schnittstelle auf die Port-Adresse 3E8 und den Interrup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. Mit dem Parameter "autoconfig" wird vom Kernel der UART-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. Das Programm meldet bei o.a. Aufruf saemtliche zu dem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assenden Parameter. Insbesondere sollte man beachten, welcher U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 gemeldet wird - der Kernel erkennt die folgenden UART-Typen: none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ART gefunden),  8250,  16450,  16550,  und 16550A. Nur wenn ein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wird, wird auch der FIFO des UART aktiviert. Statt eine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, kann man das auch dem Programm setserial ueberlas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dann fuer das oben angefuehrte Beispiel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auto_irq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serielle Schnittstellen koennen sich bei Linux ein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n. Allerdings muss die Hardware das unterstuetzen. Notfal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terrupts mehrerer Schnittstellen ueber eine ODER-Verknue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 (Info dazu auf Anfrage erhaeltlich). Allerdings wird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Interrupts der 3. und 4. Schnittstellen angenommen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n Interrupts verwendet werden, wie fuer die ersten beiden (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). Hier koennten alternativ die IRQs 5 und 7 eingestell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nst fuer die Parallel-Ports ueblich sind. Dann sollte man ab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erstellen, dass nicht noch ein Parallel-Port auf diese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ist. Wer eine passende I/O-Karte (z.B. 16-Bit ISA)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mit den hohen Interrupts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aetzlich ist die Verwendbarkeit von I/O-Adressen und Interrup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Installation zu pruefen (insbesondere auch VGA-Karten und Printer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riellen Schnittstellen haben bei Linux die Bezeichnung "/dev/ttyS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das Zeichen "*" durch die Nummer der Schnittstelle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ierung beginnt mit "0", nicht mit "1", wie bei DOS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soll die Zuordn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r    ! Adresse     ! Bezeichnung !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! hexadezimal ! bei DOS     ! bei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! 3F8         ! COM1        !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! 3E8         ! COM2        ! 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! 2F8         ! COM3        !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! 2E8         ! COM4        ! /dev/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rielle Schnittstelle nicht so funktioniert, wie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diverse Ursachen haben. Insbesondere bei spaeter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usaetzlichen I/O-Karten in einen Rechner muss man sehr sorgfa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efen, ob die neu installierten seriellen Schnittstellen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likt mit den anderen bereits vorhandenen Komponenten de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spielt. Hier sollen einige moegliche Fehlerursachen auf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r weitere Fehlerursachen herausfindet, sollte dies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- ich nehme die dann gerne in eine spaetere Aus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erschiedenen Hersteller von I/O-Karten haben leid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liche Norm fuer die Kabel zwischen den Pfostenstec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-Steckern. Wenn man nun ein Kabel aus der Bastelkiste ni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voraussichtlich eines mit falscher Pin-Belegung erwischen (Mur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dem Mainboard des Rechners installierte serielle und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koennen mit den Adressen und IRQs der neu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Karten kollidieren. Wenn das Programm setserial fuer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 bei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erial -g /dev/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eder "UART: unknown" bzw. "IRQ: 0" meldet, liegt ent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n- bzw. IRQ-Konflikt vor, oder aber die Hardware ist defek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einkreisung sollte man ALLE Schnittstellen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alten und dann jede einzeln einschalten und mit setseri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mit dem Programm setserial ein IRQ vorgegeben wird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prueft. Wenn man dann 2 IRQs verwechselt,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zunaechst scheinbar alles richtig funktioniert. Erst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haengt dann TNN. Es ist dann nicht einmal gesagt, dass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uerzt, moeglicherweise funktioniert dann einfach nur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Booten des Rechners werden mehrere Scripte gestartet.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und in welcher Reihenfolge sie gestartet werden, ist abhae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n Distribution. Es muss unbedingt darauf gea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TNN erst gestartet wird, wenn ein eventuell notwendiges Scrip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ieren der seriellen Schnittstellen be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licherweise wird TNN bei einem Netzknoten auf einem eigenen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ert. Dann kann man das Programm einfach unter dem Benutzer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oot" starten. Damit hat man den gesamten Rechner auch per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ugriff (ueber den Sysop-Befehl SHELL). Wird die Vanessa-Kar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wegen des direkten Hardware-Zugriffs als Benutzer "root"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Dies ist allerdings eine Sicherheitsluecke, wenn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 werden sollen, oder wenn ausser TNN auch andere Programm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laufen sollen (Mailbox, TCP/IP, etc.). Soll TNN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nutzer "root" gestartet werden, so muss man dafuer sorgen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, unter dessen Namen TNN gestartet wird, auch wirklich Schrei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erechte fuer die zu verwendenden seriellen Schnittstellen hat. Da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mit dem Befehl "chmod" oder "chown" erreicht. Alternativ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zu verwendende Benutzer in die Gruppen eingetrag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entuemer der zu verwendenden Schnittstellen sind. Im folg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davon ausgegangen, dass TNN vom Benutzer "root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naechst sollte man die von TNN zu verwendenden Verzeichniss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davon ausgegangen, dass die folgenden Verzeichnis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                - Arbeitsverzeichnis (auch Hilfs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ysexe         - Programme als Sys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extcmd        - Text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userexe        - Programm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pacsat         - Dateien fuer PACSA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men der von TNN benoetigten Dateien werden klein geschrieb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ieb von TNN werden die folgenden Dateien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   -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7.pas  - Diese Datei wird von TNN generiert, wenn nic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handen. Hier wird das Passwort fuer den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ert, sowie das Call des Digipeaters,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Pfade. Di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in dem TN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    - Definition der Schnittstellen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7.tnb  - Starteinstellung der Ports, Links, Pa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von TNN wird zunaechst der Quelltext ausgepack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m Verzeichnis "/" der folgende Befehl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z tnn177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Verzeichnis /usr/local/src/tnn/tnn177 angelegt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 dann zu finden sind - dorthin wird daher auch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 wird das Programm uebersetzt mit dem Befehl "make t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fehl "make install" kann das Programm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r/local/tnn" kopiert werden. Dorthin werden dann au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oetigten Dateien (Ini-Dateien, Hilfetexte) kopiert, man wenn ein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base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ein anderes Arbeitsverzeichnis verwendet werden soll, muss ma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kopieren. Das Programm "tnn" steht im Unterverzeichnis "bin"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llverzeichnisbaums, die Startdateien und Hilfstexte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s/linux/ini". Anschliessend werden die Dateien "tnn.ini", "tnn177.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"tnn177.tnb" mit einem Texteditor angepasst. Die Quelltexte sind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Kanaele eingestellt. Ebenso sind die Beispieldateien fuer "tnn.in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nn177.pas" und "tnn177.tnb" fuer 16 Kanaele eingerichtet - all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ele am Tokenring an der seriellen Schnittstelle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sprechend COM1: unter DOS) mi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Quelltexte sind nicht nur fuer die Linux-Version, sondern eben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O32-Version (fuer MSDOS) verwendbar. Wer das Cross-Compiler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J.J. van der Heijden installiert, kann mit dem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beide Versionen unter dem Betriebssystem Linux uebersetz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heisst der Befehl "make tnn", fuer die MS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st der Befehl "make tnngo32". Mit Hilfe des Makefiles kan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installiert werden. Die MSDOS-Version is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n im bin-Verzeichnis als "tnngo32.exe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"tn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"tnn.ini" wird in dem Verzeichnis gesucht, in dem "tnn"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Fuer die Initialisierung der Hardware wird die Datei "tn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. Aenderungen an dieser Datei sind nur notwendig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geaendert wird, also die Zahl der TNCs oder die Baudraten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s, oder auch die Verbindung eines TNC zu ein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! - WARNUNG! - WARNUNG! - WARNUNG! - WARNUNG! - WARNUNG! - WARN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gaben in dieser Datei werden (in gewissen Grenzen) auf Plausibili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rueft. Bei fehlerhafter Datei wird das Program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et. Da zu viele verschiedene Konfigurationsmoeglichkeiten be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ine Vorgabe fuer einen "Notfallmodus" leider nicht moeglich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nderung dieser Datei per Fernsteuerung ist daher sehr gefaehrlich -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kann moeglicherweise dadurch lahm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atei "tnn.ini" wird die zu verwendende Hardware (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n, Vanessa-Karten, etc.) festgelegt. Hier wir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zu den logischen Ports und die Art des KISS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besteht aus mehreren Bloecken - je ein Block pro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sowie ein Block mit allgemeinen Angaben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nnerhalb eines Blocks MUSS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rsten Block befinden sich allgemeine Daten. Zunaechst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ben, wieviele Buffer "tnn" verwenden soll. Dazu wird nach dem Kenn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ffers" die gewuenschte Anzahl angegeben. Wird diese Angabe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als Voreinstellung 10000 Buffer verwendet. Als naechst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uer die Datei angegeben, in der die Prozes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legt wird. Diese Zeile darf entfallen - dann wird als Dateina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gabe "tnn.pid" verwendet. Diese Datei wird z.B. fuer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start" von DL4YBG benoetigt, mit dem eine automatische Ueberwach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oeglich ist. Der Name der Datei folgt auf das Kennwort "tnn_proc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wird im TNN-Arbeitsverzeichnis abgelegt. Danach fol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ecke fuer die Beschreibung der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ieser Bloecke wird zunaechst die Bezeichnung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angegeben hinter dem Kennwort "device". Fuer die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wird hier der Name "vanessa" angegeben. Aehnliche Devic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terminals und SCC-Karten koennen ebenfall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echsten Zeile folgt nach dem Kennwort "tnn_lockfile"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as zur Schnittstelle gehoerende Lock-File mit dem kompletten Pf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Zeile ist optional - entfaellt diese Zeile, wird kein Lock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. Mit den Lock-Files soll verhindet werden, dass mehr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ie selbe Schnittstelle gleichzeitig zugreifen. Fuer die Lock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Verzeichnis "/var/lock" ueblich. Man kann beim Aufruf von "t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"-u" festlegen, dass die Lock-File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eberschrieben) werden. Nach dem Programmende (aber nich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en Programmabsturz) werden die Lock-File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echstes folgt auf das Kennwort "speed" die Baudrate. 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sind 9600, 19200, 38400, 57600 und 115200. Ob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57600 und 115200 Baud funktioniert, haengt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vom Prozessortakt ab und duerfte ohne FIFO-Baustein nicht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eine Vanessa-Karte ist hier 0 anzugeben (die HF-Baudrate der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mit dem Port-Befehl in tnn177.tnb definiert). Soll die Verbind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Programm ueber andere Devices erfolgen (pty, tty, scc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benfalls 0 eingesetzt. Statt "speed 0" anzugeben, dar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folgt auf das Kennwort "kisstype" die Art des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us. Moeglich sind 0 = KISS (ohne CRC), 1 = SMACK, 2 = RMNC-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okenring, 4 = Vanessa, 5 = SCC, 6 = TF, 7 = IPX, 8 = AX25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kann nur EIN Tokenring verwendet werden, und dieser MU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lock deklariert werden. Fuer eine Vanessa-Karte ist als kiss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. Ein DAMA-Port kann nur mit Tokenring oder Vaness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r KISS-Modus 5 (SCC) entspricht KISS-Modus 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, dass keine Port-Parameter zur Schnittstelle ue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- dies ist Aufgabe eines getrennten Programms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Karte(n) vor dem Start von TNN initialisiert. Fuer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IP und IPX kann jeweils nur 1 Port deklariert werd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zu diesen beiden Interfaces sind in der Datei "ipxaxi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ss des Blocks wird nach dem Kennwort "port" d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zu verwendende Port festgelegt. Nur fuer den Tokenr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ort-Zeilen zulaessig / notwendig. Wenn beide Ports einer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 verwendet werden sollen, muessen 2 Definitionsbloecke mit j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Zeile verwendet werden. ACHTUNG! Die Port-Nummern wer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fache Verwendung ueberprueft - es duerfen aber nur Port-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ie von der Software-Version 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.ini" darf ueberall eine Kommentarzeile (oder meh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uegt werden. Diese muss mit einem "#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 die Datei "tnn.ini" einen anderen Namen erhalten oder nich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n Verzeichnis gelesen werden, so kann beim Aufruf von "tnn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r Datei angegeben werden mit dem Aufrufparameter "-i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os/linux/ini/tnnini.all" ist fuer alle verfuegbar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arten ein Beispi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"tnn177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177.pas" sind das Rufzeichen des Netzknotens,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en SYSOP-Befehl sowie die Pfade fuer externe Befehle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bau der Datei, d.h. die Reihenfolge der Infozeilen, darf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 werden! Lediglich die Kommentarzeilen (beginnend mit "#") due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aendern. Wenn die Datei fehlt, wird sie von TNN neu angeleg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die oben angegebenen Standart-Pfad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Das Format dieser Datei hat sich geaendert gegenue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eheren TNN 1.73! Damit man diese Datei, die das Knote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elt, nicht per Funk uebertragen muss, kann man sich ein Up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rzeugen. Dafuer wechselt man in das TNN_Sourc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o.) und gibt dort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Programm bin/upd uebersetzt, das man anschliess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 im TNN-Verzeichnis startet. Damit wird die Datei tnn17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und eine neue Datei tnn177.pas geschrieben mit dem neu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"tnn177.t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r Datei werden die Port- und Linkeinstellunge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. Die Datei ist wie alle anderen tnb-Dateien auch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 hier vor allem, dass die verwendeten Port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er Voreinstellung sind naemlich alle Ports ausgeschalte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intraege muessen hier vorgenommen werden, sowie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ueber der Vorgabe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Linux-Version von TNN werden im Allgemeinen die selb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ie bei der DOS-Version. Es ist aber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 WICHTIG: Zum Verlassen gibt es nur den Befehl &lt;ESC&gt;QUIT - m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s nicht! Ausserdem muss man im Knoten eingeloggt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&lt;ESC&gt;QUIT einge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den Befehl &lt;ESC T&gt; zum Einstellen der Baudrate beim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! Die Tokenring-Baudrate wird nur in der Datei "tnn.ini"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Hardware in der Datei "tnn.ini" deklariert wird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Befehl die Parameter "ON" und "OFF", nicht ab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LINK" oder "VANESSA". Allerdings werden die Paramet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ESSA" und "KISS" auch statt des Parameters "ON" akzeptier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"parms.tnb" nach dem Umbenennen zu "tnn177.tnb" ohne zusa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ung verwendet werden kann. Dies geht natuerlich nur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en Befehle beim Start benoetigt werden. Auf freien Port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icht in der Datei tnn.ini deklariert sind, k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"LOOP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externen Befehlen fuer Textausgabe (aktuell, info, etc.) wird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Linux-Format benoetigt, also als Zeilentrennung nur &lt;LF&gt; und kei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nfalls werden zusaetzliche Leerzeilen ausgegeben. Mit dem EDI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elt man das gewuenschte 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LOAD, READ und auch bei READBIN koennen Dateinamen mit absolut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Es ist aber zu beachten, dass der Dateinam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chrift umgewandelt wird. Weiterhin ist die Laenge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28 Zeichen begrenzt - superlange Pfade koennen also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HELL-Befehl entspricht dem Befehl DOS (den gibt es auch noch u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die gleiche Funktion). Man beachte, dass die uebergeben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Shell (bash) ausgewertet wird. Daher sind Datei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.tnb" in Anfuehrungszeichen zu setz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HELL-Befehl ist das TNN-Arbeitsverzeichnis. Die Ausfue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Befehls erfolgt in einem Hintergrundprozess, so dass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aehrend der Ausfuehrung steht, wie bei der DOS-Versio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problemlos auch laengere Programme gestartet werden (z.B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Version uebersetzen). Allerdings wird beim SHELL-Befehl ei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tartet, der die Ausfuehrungszeit auf 1 Minute begrenzt. Dana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gebrochen. Falls versehentlich ein falsches aber s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des Programm gestartet wurde, kann durch eine Eingabe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fuehrung abgebrochen werden; die Eingabe wird nicht mehr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. Eine interaktive SHELL gibt es bei TNN nicht.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b-Files kann der SHELL-Befehl allerdings nicht verwendet werden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on dem folgenden Befehl beendet wird. Statt des SHELL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ur die Verwendung eines Script-Programms im sysexe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s gewuenschte Programm mit passenden Parameter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abe des Befehls RESET SYSTEM wird TNN beendet. Der bei fru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verwendete Rechnerneustart ist bei Linux nicht gerade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tatsechlich ein Rechnerneustart gewuenscht, so muss man den TN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ll /sbin/shutdown -r now" verwenden. Von der Verwendung eine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, der den Reset-Knopf des Rechners betaetigt oder die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ung unterbricht, ist DRINGEND abzuraten! Ebenso problematisch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Watchdog von Linux Version 2.0.0 (und evtl. neueren Versionen?)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das Betriebssystem nicht ordnungsgemaess heruntergefahr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ist die Verwendung des Kernel-Watchdog auch nicht i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ein automatisches Starten von TNN nach dem Booten oder Abstur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gibt es 3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einen Eintrag in der Datei "/etc/inittab" vorneh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ufgabe uebernimmt. Dies koe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2:respawn:/tnn/tnn -i /tnn/tnn.ini -u &lt;/dev/tty8 &gt;/dev/tt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TNN auch direkt ueber die Tastenkombination Alt-F8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uss die obige Beispielzeile an die jeweili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 werden (unterschiedliche Verwendung der Run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 hat sich auch das Programm "boxstart" von DL4YBG bewaehr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Mailbox DPBOX verteilt wird. Sollen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selben Rechner laufen (z.B. TNN + DPBOX), so i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 (siehe weiter unten sowie die Doku zu "box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kann man ueber ein Script in einer Endlosschleife TN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art des Rechners bzw. nach einem Absturz neu starten. Diese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" " ]   #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Gleich wird tnn neu gestartet. Abbruch mit CTRL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viel Zeit werden wir wohl noch uebri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NN starten im Verzeichnis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usr/local/tnn ; ./tnn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- WICHTIG! - WICHTIG! - WICHTIG! - WICHTIG! - WICHTIG! -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von der Vorgehensweise ist bei einem automa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immer folgendes zu achten: Wenn nicht nur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/dev/ttyS0 und /dev/ttyS1 (entsprechend COM1: u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) mit den Standart-Adressen und -Interrup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, muss die Einstellung der Schnittstell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serial" VOR dem ersten Start von TN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TNN-Doku beschriebenen externen Programme zur DOS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Linux-Version von TNN noch nicht alle verfuegbar.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-Version auch, koennen im Verzeichnis "userexe" Programme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e vom TNN-User aufgerufen werden koennen. Es koennen hi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-Programme verwendet werden, wenn sie ausfuehrbar sind.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als Parameter der Rest der User-Zeile beim Aufruf uebergeben sow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Parameter zusaetzlich das Rufzeichen des Users (in Kleinschrif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offenbar sehr grosses Interesse besteht, TNN und DPBOX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treiben, folgt hier eine etwas ausfuehrlichere Anleitung, wi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Programme verbinden kann. Fuer den Betrieb der Mailbox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sser dem Programm DPBOX von DL8HBS zusaetzlich das Programm T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4YBG und evtl. auch noch das Programm TFKISS von DL4YBG, da in T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s Interface zu DPBOX existiert. Zum automatischen Betrie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as mit DPBOX / TNT verteilte Programm BOXSTART von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ndsaetzlich gibt es dabei 3 Moeglichkeiten. Zunaechst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2 serielle Schnittstellen, wobei eine an TNN und die ander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an TNT angebunden ist. Wie man das installieren muss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laeutert werden, aber das duerfte auch oh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klar sein.  Weiterhin gibt es den Host-Modus, wie e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verwendet wird. Dieser Host-Modus wird ueber eine Socke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wie sie bei TNT eingebaut ist. Diese Art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TNN und TNT ist auf jeden Fall vorzuziehen, wenn man 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-Kanaelen auskommt. Die 3. Methode verwendet statt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sogenannte Pseudo-Terminals. Dieses Verfahren i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iziert, soll aber trotzdem dargestellt werden, weil es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e (z.B. Wampes) verwendet werden kann, die ue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Modus verfuegen. Beide hier beschriebenen Methoden ueber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zwischen TNN und TNT bzw. TFKISS ueber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s und nicht ueber eine Draht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ostmode-Interface von TNN ist abgestimmt auf den Hostmodus von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Unix-Socket-Schnittstelle. An TNT wiederum ist dann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. Um das Hostmode-Interface zu aktivieren,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nfang von "tnn.ini" eine Zeile eingefuegt, in der ein Dateinam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cket angegeben wird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_socket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Diese Zeile ist keine Zuweisung fuer ein Device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ports. Fuer den Hostmode wird kein Port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bei Verwendung der Socket-Schnittstelle eine Bedienung von TN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sole nicht mehr moeglich ist, wird TNN als Hintergrund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in "tnn.ini" ein Dateiname fuer einen Socke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Datei "tnn177.tnb" wird das Call gesetzt,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beim Connect-Befehl und mit dem Mailbox-Befehl erreich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und ausserdem der Alias fuer den Eintrag in die Link-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 DB0XYZ-7 TES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DB0XYZ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stellt damit einen Local-Link-Eintrag her auf Port 16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ch das Call fuer die Konsole / den Hostmode koennen nur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geloescht werden, wenn ein neues Call MIT Alias mit dem ESC-I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ird. Soll der Eintrag geloescht werden, muss das Knote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en werden (ein Alias ist hier auch notwend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Verbindung zu TNT wird in der Datei "tnt.ini"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_t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channel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aehnten Programme sollen nun automatisch gestartet werden.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aetzlich das Programm BOXSTART von DL4YB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zum Starten der verschiedenen Programme wird mit einem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estgelegt, das als /usr/local/boxstart/startall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er Verzeichnisse gibt es eine passende Datei, aus der BOX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etigen Informationen ueber das zu startende Programm finde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kumentation zu BOXSTART). Als Beispiel folgt hi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tart_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anderen Programme sieht die Start-Datei entsprechend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wir zunaechst die Moeglichkeit, alle verwendeten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nzigen Befehl zu starten. Aber fuer automatischen Betrieb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cript regelmaessig aufgerufen werden, falls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abgestuerzt ist. Daher wird zusaetzlich mit dem Befehl "crontab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m Terminkalender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/usr/local/boxstart/sta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jede Minute das Start-Script aufgerufen und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eu gestartet, falls sie nicht me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bindung zu anderen Programmen kann von TNN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gestellt werden, wobei die Verbindung zwischen den Programm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iebssystem vorgenommen wird. Eine Pseudo-Terminal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n grossen Vorteil, dass sie sehr aehnlich wie ein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programmiert wird - dadurch ist kein zusae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ufwand bei TNN noetig. Ausserdem spart man 2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und die dazu gehoerenden Interrupts ein. Hier so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bindung der Mailbox DPBOX ueber diese Schnittstell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seudo-Terminal-Schnittstelle besteht aus je 2 ueber da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Teilen, dem Master /dev/ptyXX und dem slave /dev/ttyX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XX" in der Bezeichnung jeweils durch eine von (bei der Linux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) 256 moeglichen Zeichenkombinationen zu ersetzen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kombination besteht aus einem der Buchstaben [p-z] oder [a-e]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r Stelle und einer Ziffer [0-9] oder einem Buchstaben [a-f] a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(Kleinschrift bei den Buchstaben beachten!). Fuer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und TFKISS wird eine dieser Schnittstellen ausgesuc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ird von /dev/ptyz0 und /dev/ttyz0 ausgegangen. Weit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folgenden Pfaden zu den einzelnen Programmen aus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in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  in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 in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ox    in /usr/local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tart in /usr/local/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bei der Verwendung der pty/tty-Schnittstelle ist die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ie Programme die Schnittstellen initialisieren. Zuerst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ster-Seite geoeffnet werden, also hier /dev/ptyz0. Erst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/ darf die Slave-Seite geoeffnet werden. Dies ist zu gewaehrle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die Programme in der richtigen Reihenfolge gestar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sch wird es nur, wenn das Programm an der Master-Seite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(egal ob durch den Benutzer gewollt, oder durch Programmabsturz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an der Slave-Seite MUSS dann auf jeden Fall ebenfalls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Wie Versuche gezeigt haben, ist es auch moeglich,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rz zuerst die Master-Seite neu zu oeffnen und erst danach di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te zu schliessen und wieder zu oeffnen. Man kann also auch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7.tnb als ersten Befehl einen entsprechenden kill-Befehl auf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FKISS zu beenden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killall -9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verwenden wir die Master-Seite der Schnittstelle, also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"device /dev/ptyz0". Ein Lock-File wird nicht benoetigt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deren Programmen sicherlich nicht beachtet wuerde. Ein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ist fuer TNN nicht notwendig, hier kann "speed 0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ann versucht TNN auch nicht, die Baudrate zu programmie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stellungen wie Stopbits oder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FKISS wird die Slave-Seite verwendet, also in tfkiss.ini ste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r Stelle "device /dev/ttyz0". Bei TFKISS muss eine Baud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oder 19200 angegeben werden, bei 38400 oder mehr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Die Verbindung zu TNT und DPBOX wird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enden Dokumentatio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Programme TNN, TFKISS, TNT und DPBOX automatisch zu star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bei der Hostmode-Verbindung beschrieben) ein Start-Scrip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mal etwas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stmal etwas warten, damit tnn die pty/tty-Schnittstelle geoeffn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n darf tfkis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fkiss/start_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 sind bei der Beschreibung der Hostmode-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seriellen Schnittstellen fuer TNN koennen TNC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angeschlossen werden. Fuer den Tokenring wird die Tokenring-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wendet, die auch bei der GO32/DOS-Vers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en TNC2 gibt es auch ein Eprom nur fuer SMACK/KISS. Beid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sind schon seit Jahren erfolgreich in Betrieb u.a. bei DB0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uetzung fuer ein EPROM mit TheFirmware 2.7b 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szwecke eingebaut, damit ich nicht regelmaessig das Eprom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wechseln muss. Dafuer ist eine Umschaltung vom Terminal- in den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gebaut. Wenn TNN beendet wird, wird der TNC auch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Modus zurueckgeschaltet. Hierbei gibt es aber folgend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TNC muss im Terminal- oder KISS-Modus laufen. Im Terminal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rfen noch keine Zeichen im Eingabepuffer des Programm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 Dies ist gewaehrleistet, wenn man den TNC neu einschalt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ein Hostmode-Terminal-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gibt keine Moeglichkeit, einen Port-Reset aus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das TNC-Programm abstuerzt oder die Stromversorgung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kann TNN das nicht feststellen, und es wird evtl. Schrot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-Frames statt verwertbarer Daten gesendet. Empfangen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erlich auch nichts mehr. Da hilft dann nur, TNN zu beenden,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resetten und TNN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einem Programmabsturz von TNN bleibt der TNC im KISS-Modu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wieder TNN gestartet werden soll, ist das kein Proble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lle Hostmode-Terminalprogramme koennen den TN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-Modus zrueckschalten. Dann muss man den TNC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m Digipeater sollte also kein TF2.7b Eprom verwendet werd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 zu Hause ist der Betrieb aber gu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it der Linux-Version von TheNetNode Probleme auftreten - 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stuerze oder "nur" Schwierigkeiten bei der Installatio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direkt an mich wenden. Dies gilt natuerlich auch fuer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ensche oder Kritik. Selbstverstaendlich wuerde ich mich auch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meldungen freuen, wenn irgendeine in dieser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e Hardware angepass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in Packet Radio zu erreichen per Mailbox (DF6LN @ DB0IL)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 abends bei DB0IL standby. Haeufig bin ich auch auf dem Convers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wurde getestet mit Linux Kernel Versionen 2.0.0, 2.0.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3 sowie der Compiler-Version gcc 2.7.2 (Distribution S.u.S.E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uft damit auch bei DB0IL und DB0HHW jeweils auf einem Rechne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P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okumentation zu TNN ist erhaeltlich bei Henning, DG9FU @ DB0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nux Serial HOWTO by Greg Hankins, greg.hankins@cc.gatech.edu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atei bei einigen Linux-Distributionen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Linux-Befehle sind in Deutsch beschrieben im "Linux Anwenderhandb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Sebastian Hetze, Dirk Hohndel, Martin Mueller und Olaf Kirch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 ist auch bei einigen Linux-Distributionen als Text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Nils (DF6LN @ DB0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