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*****                       ****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****                   *****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*****               ****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*****           *****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**************       **************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****************   ****************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***************       **************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*****           *****           TheNetNode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*****               *****         Portabl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*****                   *****       Network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*****                       *****     Softwar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le doc/tnnlinux.doc (maintained by: DF6LN)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file is part of "TheNetNode" - Software Package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pyright (C) 1998  NORD&gt;&lt;LINK e.V. Braunschweig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program is free software; you can redistribute it and/or modif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t under the terms of the NORD&gt;&lt;LINK ALAS (Allgemeine Lizenz fuer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mateurfunk Software) as published by Hans Georg Giese (DF2AU)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n 13/Oct/1992; either version 1, or (at your option) any later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version.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program is distributed WITHOUT ANY WARRANTY only for further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velopment and learning purposes. See the ALAS (Allgemeine Lizenz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uer Amateurfunk Software).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should have received a copy of the NORD&gt;&lt;LINK ALAS (Allgemein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izenz fuer Amateurfunk Software) along with this program; if not,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rite to NORD&gt;&lt;LINK e.V., Hinter dem Berge 5, D-38108 Braunschweig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ieses Programm ist PUBLIC DOMAIN, mit den Einschraenkungen durch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ie ALAS (Allgemeine Lizenz fuer Amateurfunk Software), entwede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Version 1, veroeffentlicht von Hans Georg Giese (DF2AU),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m 13.Oct.1992, oder (wenn gewuenscht) jede spaetere Version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ieses Programm wird unter Haftungsausschluss vertrieben, aus-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chliesslich fuer Weiterentwicklungs- und Lehrzwecke. Naehere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koennen Sie der ALAS (Allgemeine Lizenz fuer Amateurfunk Software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ntnehmen.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ollte dieser Software keine ALAS (Allgemeine Lizenz fuer Amateur-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unk Software) beigelegen haben, wenden Sie sich bitte an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ORD&gt;&lt;LINK e.V., Hinter dem Berge 5, D-38108 Braunschweig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etNode 1.76 unte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naechst ein wichtiger Hinweis: Die Umstellung eines Digipeaters von der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GNU-Version zur Linux-Version von TNN ist nicht in 5 Minuten erledig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sollte sich vorher eingehend mit dem Betriebssystem Linux beschaef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sollen nur die Teile von TheNetNode beschrieben werden, die gegenuebe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 geaendert sind. Die allgemeine Bedienung ist der TNN-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G9FU zu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as ist neu bei Version 1.76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elche Moeglichkeiten bietet di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as geht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nforderungen an di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nstallation v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Serielle Schnittstellen unte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Zugriff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Verzeichnisse und Dateien fuer TN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Installation von TN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ie Datei tn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Die Datei tnn176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Die Datei tnn176.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Befehle der Linux-TN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Automatischer Betrieb von TN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Exter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TNN und DPBOX auf einem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1. Verbindung zum Host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2. Verbindung ueber Pseudo-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TNC-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Kritik, Probleme,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Liter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as ist neu bei Version 1.76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meinsames Makefile fuer Linux und GNU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cros fuer direkten Speicherzugriff in Vanessa-Sourcen (f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r/include/asm/io.h nicht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tt Bildschirm und Tastatur kann auch ein Hostmode-Programm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(z.B. TNT - damit wird TFKISS nicht mehr benoeti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 Port kann mit AX-IPX-Protokoll arbeiten (= AX.25 ueber Eth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 Port kann mit AX-IP-Protokoll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 TNC kann ein TF 2.7 EPROM verwendet werden (fuer SMACK - no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uchsstad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ftware-Watchdog zur Programmue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elche Moeglichkeiten bietet di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Keine Speicherprobleme - die Zahl der zu verwendenden Puffer wi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r INI-Datei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s werden bis zu 16 serielle Schnittstellen bedient (braucht j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hr?) - also je Port kann eine eigene Schnittstel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seriellen Schnittstellen koennen die hohen Interrupts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wie sich Interrupts t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e der seriellen Schnittstellen kann mit dem Tokenring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beiten - fuer DAMA muss der Tokenring oder eine Vanessa-Karte verw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e Schnittstellen koennen mit KISS-, RMNC-KISS oder SMACK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 vom Sysop (mit dem SHELL-Befehl) gestartetes extern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euft im Hintergrund und kann 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e Mailbox wie z.B. DPBox kann auf dem selben! Rechner 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as geht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 Watchdog, der den Rechner resettet oder die Stromversorg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hners einfach ausschaltet, sollte AUF KEINEN FALL installiert werd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atchdogs fuer die TNCs sind unproblematis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Es ist (bisher) kein Zugriff auf den Druckerport ueber den OUTPUT-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nforderungen an di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Anforderungen an die Hardware werden hauptsaechlich vom Betriebs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bestimm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zessor ab 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uptspeicher min. 8MB - besser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stplatte &gt; ca. 80MB (abhaengig von installierter System-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stallation v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er soll keine Anleitung zur Installation von Linux gegeben werden.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t schon deshalb (fast) unmoeglich, weil bei den verschied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en Unterschiede in der Installation sowohl im Umfang, als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Vorgehensweise bestehen. Es ist auf jeden Fall die mit der Linu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gelieferte Dokumentation zu Rate zu ziehen. Wer aber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die ersten beiden seriellen Schnittstellen (/dev/ttyS0 und /dev/ttyS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sprechend COM1 und COM2 unter DOS) verwenden will, benoetigt auf je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ll auch das Programm "setserial". Es ist auch zu empfehlen, einen eig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riebssystem-Kernel zu uebersetzen, bei dem nur die wirklich benoetig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onenten unterstuetzt werden; das spart einiges an Haupt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iterhin werden zum Uebersetzen des Programms der C-Compiler GCC so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MAKE benoetigt. Diese Programmversion wurde mit dem GNU-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ickelt, andere Versionen wurden nicht gete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rielle Schnittstellen unte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 TNN unter Linux werden die seriellen Schnittstellen vom Betriebs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dient, d.h. TNN greift nicht selbst auf die Hardware zu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stellungen der Hardware (I/O-Adressen, Interrupts) muessen daher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riebssystem mitgeteilt werden, nicht aber TNN. Dafuer gibt es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"setserial". Z.B.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erial -a /dev/ttyS2 port 0x3E8 irq 5 auto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3. serielle Schnittstelle auf die Port-Adresse 3E8 und den Interrup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gestellt. Mit dem Parameter "autoconfig" wird vom Kernel der UART-T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immt. Das Programm meldet bei o.a. Aufruf saemtliche zu dem angegeb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passenden Parameter. Insbesondere sollte man beachten, welcher U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 gemeldet wird - der Kernel erkennt die folgenden UART-Typen: none (k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ART gefunden),  8250,  16450,  16550,  und 16550A. Nur wenn ein 1655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funden wird, wird auch der FIFO des UART aktiviert. Statt einen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ugeben, kann man das auch dem Programm setserial ueberlass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ennte dann fuer das oben angefuehrte Beispiel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erial -a /dev/ttyS2 port 0x3E8 auto_irq auto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Vorsicht: wenn die Video-Karte mit Interrupt arbeitet, kann man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tl. einen Systemabsturz produzieren. Mehrere serielle Schnitt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ennen sich bei Linux einen Interrupt teilen. Allerdings muss di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unterstuetzen. Notfalls werden die Interrupts mehrerer Schnitt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ber eine ODER-Verknuepfung verbunden (Info dazu auf Anfrage erhaelt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rdings wird von Linux fuer die Interrupts der 3. und 4. Schnitt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nommen, dass die selben Interrupts verwendet werden, wie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n beiden (IRQ 4 und 3). Hier koennten alternativ die IRQs 5 u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 werden, die sonst fuer die Parallel-Ports ueblich sind.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man aber auch sicherstellen, dass nicht noch ein Parallel-Por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IRQs eingestellt ist. Wer eine passende I/O-Karte (z.B. 16-Bit 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t, kann auch mit den hohen Interrupts arbei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ndsaetzlich ist die Verwendbarkeit von I/O-Adressen und Interrupt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Installation zu pruefen (insbesondere auch VGA-Karten und Printer-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h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eriellen Schnittstellen haben bei Linux die Bezeichnung "/dev/ttyS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bei das Zeichen "*" durch die Nummer der Schnittstelle zu ersetz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Nummerierung beginnt mit "0", nicht mit "1", wie bei DOS. Die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elle soll die Zuordnung verdeutl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der    ! Adresse     ! Bezeichnung ! 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stelle ! hexadezimal ! bei DOS     ! bei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+-------------+-------------+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! 3F8         ! COM1        ! /dev/tty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! 3E8         ! COM2        ! /dev/tty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 ! 2F8         ! COM3        ! /dev/tty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  ! 2E8         ! COM4        ! /dev/tty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e serielle Schnittstelle nicht so funktioniert, wie erwar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es diverse Ursachen haben. Insbesondere bei spaeter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zusaetzlichen I/O-Karten in einen Rechner muss man sehr sorgfael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uefen, ob die neu installierten seriellen Schnittstellen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likt mit den anderen bereits vorhandenen Komponenten des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mmenspielt. Hier sollen einige moegliche Fehlerursachen auf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Wer weitere Fehlerursachen herausfindet, sollte diese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geben - ich nehme die dann gerne in eine spaetere Ausgab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eibung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verschiedenen Hersteller von I/O-Karten haben leid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heitliche Norm fuer die Kabel zwischen den Pfostensteck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D-Steckern. Wenn man nun ein Kabel aus der Bastelkiste nimm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 voraussichtlich eines mit falscher Pin-Belegung erwischen (Murp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f dem Mainboard des Rechners installierte serielle und parall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nittstellen koennen mit den Adressen und IRQs der neu install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/O-Karten kollidieren. Wenn das Programm setserial fuer die gewue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nittstelle bei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erial -g /dev/tty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weder "UART: unknown" bzw. "IRQ: 0" meldet, liegt entwe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ressen- bzw. IRQ-Konflikt vor, oder aber die Hardware ist defekt.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hlereinkreisung sollte man ALLE Schnittstellen erst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schalten und dann jede einzeln einschalten und mit setseria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kennung prue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n mit dem Programm setserial ein IRQ vorgegeben wird, wir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geprueft. Wenn man dann 2 IRQs verwechselt, kann es vor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s zunaechst scheinbar alles richtig funktioniert. Erst nach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t haengt dann TNN. Es ist dann nicht einmal gesagt, dass 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tuerzt, moeglicherweise funktioniert dann einfach nur kein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nittstellen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im Booten des Rechners werden mehrere Scripte gestartet. Welch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d und in welcher Reihenfolge sie gestartet werden, ist abhaengi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jeweiligen Distribution. Es muss unbedingt darauf geacht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s TNN erst gestartet wird, wenn ein eventuell notwendiges Script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sieren der seriellen Schnittstellen beend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Zugriff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eblicherweise wird TNN bei einem Netzknoten auf einem eigenen Rech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iert. Dann kann man das Programm einfach unter dem Benutzer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oot" starten. Damit hat man den gesamten Rechner auch per Fernsteu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Zugriff (ueber den Sysop-Befehl SHELL). Wird die Vanessa-Karte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s wegen des direkten Hardware-Zugriffs als Benutzer "root" gestar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. Dies ist allerdings eine Sicherheitsluecke, wenn externe 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wendet werden sollen, oder wenn ausser TNN auch andere Programme auf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ben Rechner laufen sollen (Mailbox, TCP/IP, etc.). Soll TNN nicht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m Benutzer "root" gestartet werden, so muss man dafuer sorgen, das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nutzer, unter dessen Namen TNN gestartet wird, auch wirklich Schreib-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serechte fuer die zu verwendenden seriellen Schnittstellen hat. Das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mit dem Befehl "chmod" oder "chown" erreicht. Alternativ kan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der zu verwendende Benutzer in die Gruppen eingetragen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gentuemer der zu verwendenden Schnittstellen sind. Im folgenden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rdings davon ausgegangen, dass TNN vom Benutzer "root"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Verzeichnisse und Dateien fuer TN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unaechst sollte man die von TNN zu verwendenden Verzeichnisse festle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er wird davon ausgegangen, dass die folgenden Verzeichnisse verw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nn                - Arbeitsverzeichnis (auch Hilfstex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nn/sysexe         - Programme als Sysop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nn/textcmd        - Texte als User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nn/userexe        - Programme als User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nn/pacsat         - Dateien fuer PACSAT-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Namen der von TNN benoetigten Dateien werden klein geschrieben.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Betrieb von TNN werden die folgenden Dateien benoet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n         - Das Programm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nn176.pas  - Diese Datei wird von TNN generiert, wenn nicht sch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orhanden. Hier wird das Passwort fuer den SYSOP-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finiert, sowie das Call des Digipeaters, aber au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chiedenen Pfade. Die Datei wird in de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sucht, in dem TNN gest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n.ini     - Definition der Schnittstellenparamet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n176.tnb  - Starteinstellung der Ports, Links, Par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Installation von TN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Installation von TNN wird zunaechst der Quelltext ausgepackt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im Verzeichnis "/" der folgende Befehl einge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z tnn176.t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wird das Verzeichnis /usr/local/src/tnn/tnn176 angelegt, in 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n dann zu finden sind - dorthin wird daher auch gewechs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chliessend  wird das Programm uebersetzt mit dem Befehl "make tn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Befehl "make install" kann das Programm in da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usr/local/tnn" kopiert werden. Dorthin werden dann auch di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oetigten Dateien (Ini-Dateien, Hilfetexte) kopiert, man wenn ein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ke baseinst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nn ein anderes Arbeitsverzeichnis verwendet werden soll, muss ma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 kopieren. Das Programm "tnn" steht im Unterverzeichnis "bin"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llverzeichnisbaums, die Startdateien und Hilfstexte im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os/linux/ini". Anschliessend werden die Dateien "tnn.ini", "tnn176.pa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 "tnn176.tnb" mit einem Texteditor angepasst. Die Quelltexte sind f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 Kanaele eingestellt. Ebenso sind die Beispieldateien fuer "tnn.ini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tnn176.pas" und "tnn176.tnb" fuer 16 Kanaele eingerichtet - alle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aele am Tokenring an der seriellen Schnittstelle /dev/tty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sprechend COM1: unter DOS) mit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Quelltexte sind nicht nur fuer die Linux-Version, sondern ebenso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O32-Version (fuer MSDOS) verwendbar. Wer das Cross-Compiler-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J.J. van der Heijden installiert, kann mit dem mitgelief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 beide Versionen unter dem Betriebssystem Linux uebersetzen.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nux-Version heisst der Befehl "make tnn", fuer die MS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sst der Befehl "make tnngo32". Mit Hilfe des Makefiles kann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nux-Version installiert werden. Die MSDOS-Version ist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bersetzen im bin-Verzeichnis als "tnngo32.exe"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ie Datei "tnn.ini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 "tnn.ini" wird in dem Verzeichnis gesucht, in dem "tnn"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d. Fuer die Initialisierung der Hardware wird die Datei "tnn.in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noetigt. Aenderungen an dieser Datei sind nur notwendig, wen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ware geaendert wird, also die Zahl der TNCs oder die Baudraten zu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s, oder auch die Verbindung eines TNC zu einer seriellen Schnittst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UNG! - WARNUNG! - WARNUNG! - WARNUNG! - WARNUNG! - WARNUNG! - WARN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Angaben in dieser Datei werden (in gewissen Grenzen) auf Plausibilita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prueft. Bei fehlerhafter Datei wird das Programm mit einer Fehlermel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det. Da zu viele verschiedene Konfigurationsmoeglichkeiten beste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t eine Vorgabe fuer einen "Notfallmodus" leider nicht moeglich.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enderung dieser Datei per Fernsteuerung ist daher sehr gefaehrlich -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gipeater kann moeglicherweise dadurch lahmgeleg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er Datei "tnn.ini" wird die zu verwendende Hardware (seri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nittstellen, Vanessa-Karten, etc.) festgelegt. Hier wird au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ordnung zu den logischen Ports und die Art des KISS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Datei besteht aus mehreren Bloecken - je ein Block pro seri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stelle, sowie ein Block mit allgemeinen Angaben. Die Reihenfol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n innnerhalb eines Blocks MUSS eingehalt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m ersten Block befinden sich allgemeine Daten. Zunaechst wird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ben, wieviele Buffer "tnn" verwenden soll. Dazu wird nach dem Kennw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buffers" die gewuenschte Anzahl angegeben. Wird diese Angabe weggelas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 als Voreinstellung 10000 Buffer verwendet. Als naechstes wir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fuer die Datei angegeben, in der die Prozessnummer des Program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nterlegt wird. Diese Zeile darf entfallen - dann wird als Dateinam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rgabe "tnn.pid" verwendet. Diese Datei wird z.B. fuer das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boxstart" von DL4YBG benoetigt, mit dem eine automatische Ueberwachung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NN moeglich ist. Der Name der Datei folgt auf das Kennwort "tnn_procfi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Datei wird im TNN-Arbeitsverzeichnis abgelegt. Danach folg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ecke fuer die Beschreibung der seriellen Schnittstel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jedem dieser Bloecke wird zunaechst die Bezeichnung der seri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stelle angegeben hinter dem Kennwort "device". Fuer die Van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te wird hier der Name "vanessa" angegeben. Aehnliche Devices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terminals und SCC-Karten koennen ebenfalls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naechsten Zeile folgt nach dem Kennwort "tnn_lockfile" der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er das zur Schnittstelle gehoerende Lock-File mit dem kompletten Pf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se Zeile ist optional - entfaellt diese Zeile, wird kein Lock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wendet. Mit den Lock-Files soll verhindet werden, dass mehrere 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f die selbe Schnittstelle gleichzeitig zugreifen. Fuer die Lock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as Verzeichnis "/var/lock" ueblich. Man kann beim Aufruf von "t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Parameter "-u" festlegen, dass die Lock-Files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eberschrieben) werden. Nach dem Programmende (aber nicht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ellen Programmabsturz) werden die Lock-Files 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naechstes folgt auf das Kennwort "speed" die Baudrate. Moe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raten sind 9600, 19200, 38400, 57600 und 115200. Ob das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bei 57600 und 115200 Baud funktioniert, haengt natu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ch vom Prozessortakt ab und duerfte ohne FIFO-Baustein nicht ge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er eine Vanessa-Karte ist hier 0 anzugeben (die HF-Baudrate der Vane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d mit dem Port-Befehl in tnn176.tnb definiert). Soll die Verbindung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m anderen Programm ueber andere Devices erfolgen (pty, tty, scc)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ebenfalls 0 eingesetzt. Statt "speed 0" anzugeben, darf di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ent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liesslich folgt auf das Kennwort "kisstype" die Art des zu verwend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SS-Modus. Moeglich sind 0 = KISS (ohne CRC), 1 = SMACK, 2 = RMNC-KI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Tokenring, 4 = Vanessa, 5 = SCC, 6 = TF, 7 = IPX, 8 = AX25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rdings kann nur EIN Tokenring verwendet werden, und dieser MUS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n Block deklariert werden. Fuer eine Vanessa-Karte ist als kiss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ugeben. Ein DAMA-Port kann nur mit Tokenring oder Vanessa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Der KISS-Modus 5 (SCC) entspricht KISS-Modus 0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ied, dass keine Port-Parameter zur Schnittstelle ueber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- dies ist Aufgabe eines getrennten Programms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C-Karte(n) vor dem Start von TNN initialisiert. Fuer die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25IP und IPX kann jeweils nur 1 Port deklariert werden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en zu diesen beiden Interfaces sind in der Datei "ipxaxip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Abschluss des Blocks wird nach dem Kennwort "port" der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stelle zu verwendende Port festgelegt. Nur fuer den Tokenring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Port-Zeilen zulaessig / notwendig. Wenn beide Ports einer Van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arte verwendet werden sollen, muessen 2 Definitionsbloecke mit je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-Zeile verwendet werden. ACHTUNG! Die Port-Nummern werden nicht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hrfache Verwendung ueberprueft - es duerfen aber nur Port-Numm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werden, die von der Software-Version unterstu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Datei "tnn.ini" darf ueberall eine Kommentarzeile (oder mehr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fuegt werden. Diese muss mit einem "#"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l die Datei "tnn.ini" einen anderen Namen erhalten oder nicht aus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ktuellen Verzeichnis gelesen werden, so kann beim Aufruf von "tnn"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 zur Datei angegeben werden mit dem Aufrufparameter "-i &lt;File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Datei "os/linux/ini/tnnini.all" ist fuer alle verfuegbaren Schn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arten ein Beispiel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Die Datei "tnn176.p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Datei "tnn176.pas" sind das Rufzeichen des Netzknotens, das 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er den SYSOP-Befehl sowie die Pfade fuer externe Befehle abgespeich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Aufbau der Datei, d.h. die Reihenfolge der Infozeilen, darf keines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aendert werden! Lediglich die Kommentarzeilen (beginnend mit "#") duer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ch aendern. Wenn die Datei fehlt, wird sie von TNN neu angelegt.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dann die oben angegebenen Standart-Pfad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tung! Das Format dieser Datei hat sich geaendert gegenueb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ueheren TNN 1.73! Damit man diese Datei, die das Knoten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elt, nicht per Funk uebertragen muss, kann man sich ein Upd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erzeugen. Dafuer wechselt man in das TNN_Source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.o.) und gibt dort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u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wird das Programm bin/upd uebersetzt, das man anschliesse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ten im TNN-Verzeichnis startet. Damit wird die Datei tnn170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esen und eine neue Datei tnn176.pas geschrieben mit dem neue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ie Datei "tnn176.tnb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ieser Datei werden die Port- und Linkeinstellungen beim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nommen. Die Datei ist wie alle anderen tnb-Dateien auch aufgeb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htig ist hier vor allem, dass die verwendeten Ports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Per Voreinstellung sind naemlich alle Ports ausgeschaltet.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nkeintraege muessen hier vorgenommen werden, sowie Paramete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nueber der Vorgabe abw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Befehle der Linux-TN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r Linux-Version von TNN werden im Allgemeinen die selb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, wie bei der DOS-Version. Es ist aber folgendes zu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NZ WICHTIG: Zum Verlassen gibt es nur den Befehl &lt;ESC&gt;QUIT - mit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ht das nicht! Ausserdem muss man im Knoten eingeloggt sein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Befehl &lt;ESC&gt;QUIT eingeben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gibt den Befehl &lt;ESC T&gt; zum Einstellen der Baudrate beim Token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! Die Tokenring-Baudrate wird nur in der Datei "tnn.ini"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die Hardware in der Datei "tnn.ini" deklariert wird, gibt es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-Befehl die Parameter "ON" und "OFF", nicht aber "TOKEN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ISSLINK" oder "VANESSA". Allerdings werden die Parameter "TOKEN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NESSA" und "KISS" auch statt des Parameters "ON" akzeptiert,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i "parms.tnb" nach dem Umbenennen zu "tnn176.tnb" ohne zusatz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beitung verwendet werden kann. Dies geht natuerlich nur, wen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etzlichen Befehle beim Start benoetigt werden. Auf freien Port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icht in der Datei tnn.ini deklariert sind, kann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ung "LOOP"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 externen Befehlen fuer Textausgabe (aktuell, info, etc.) wird d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 Linux-Format benoetigt, also als Zeilentrennung nur &lt;LF&gt; und kein &lt;C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ernfalls werden zusaetzliche Leerzeilen ausgegeben. Mit dem EDIT-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aelt man das gewuenschte Datei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LOAD, READ und auch bei READBIN koennen Dateinamen mit absolutem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werden. Es ist aber zu beachten, dass der Dateiname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schrift umgewandelt wird. Weiterhin ist die Laenge der Eingabe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128 Zeichen begrenzt - superlange Pfade koennen also nich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SHELL-Befehl entspricht dem Befehl DOS (den gibt es auch noch und 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t die gleiche Funktion). Man beachte, dass die uebergebene Befehls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er Shell (bash) ausgewertet wird. Daher sind Dateinamen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########.tnb" in Anfuehrungszeichen zu setzen. Das aktuell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SHELL-Befehl ist das TNN-Arbeitsverzeichnis. Die Ausfuehr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Befehls erfolgt in einem Hintergrundprozess, so dass der K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waehrend der Ausfuehrung steht, wie bei der DOS-Version.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ennen problemlos auch laengere Programme gestartet werden (z.B.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NN-Version uebersetzen). Allerdings wird beim SHELL-Befehl ein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startet, der die Ausfuehrungszeit auf 1 Minute begrenzt. Danach wird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abgebrochen. Falls versehentlich ein falsches aber sehr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endes Programm gestartet wurde, kann durch eine Eingabe die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sfuehrung abgebrochen werden; die Eingabe wird nicht mehr we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wertet. Eine interaktive SHELL gibt es bei TNN nicht. Innerhalb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b-Files kann der SHELL-Befehl allerdings nicht verwendet werden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 von dem folgenden Befehl beendet wird. Statt des SHELL-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ibt nur die Verwendung eines Script-Programms im sysexe-Verzeich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das gewuenschte Programm mit passenden Parametern aufr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Eingabe des Befehls RESET SYSTEM wird TNN beendet. Der bei frue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n verwendete Rechnerneustart ist bei Linux nicht gerade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tatsechlich ein Rechnerneustart gewuenscht, so muss man den TNN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hell /sbin/shutdown -r now" verwenden. Von der Verwendung eines Hard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dog, der den Reset-Knopf des Rechners betaetigt oder die Strom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gung unterbricht, ist DRINGEND abzuraten! Ebenso problematisch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el-Watchdog von Linux Version 2.0.0 (und evtl. neueren Versionen?)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hier das Betriebssystem nicht ordnungsgemaess heruntergefahr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ist die Verwendung des Kernel-Watchdog auch nicht in 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utomatischer Betrieb von TN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m ein automatisches Starten von TNN nach dem Booten oder Absturz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moeglichen, gibt es 3 Moeglichk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kann einen Eintrag in der Datei "/etc/inittab" vornehmen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 Aufgabe uebernimmt. Dies koennte z.B.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2:respawn:/tnn/tnn -i /tnn/tnn.ini -u &lt;/dev/tty8 &gt;/dev/tty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ist TNN auch direkt ueber die Tastenkombination Alt-F8 zu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rdings muss die obige Beispielzeile an die jeweilig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passt werden (unterschiedliche Verwendung der Run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 hat sich auch das Programm "boxstart" von DL4YBG bewaehrt,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mmen mit der Mailbox DPBOX verteilt wird. Sollen mehrer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f dem selben Rechner laufen (z.B. TNN + DPBOX), so ist dieses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zuziehen (siehe weiter unten sowie die Doku zu "boxstar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liesslich kann man ueber ein Script in einer Endlosschleife TNN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m Start des Rechners bzw. nach einem Absturz neu starten. Dieses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ennte folgendermassen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hier abtrennen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[ " " ]   # Endlosschl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"Gleich wird tnn neu gestartet. Abbruch mit CTRL-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o viel Zeit werden wir wohl noch uebrig h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NN starten im Verzeichnis /usr/local/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d /usr/local/tnn ; ./tnn -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hier abtrennen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HTIG! - WICHTIG! - WICHTIG! - WICHTIG! - WICHTIG! - WICHTIG! - WICHTI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haengig von der Vorgehensweise ist bei einem automatischen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TNN immer folgendes zu achten: Wenn nicht nur die ser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stellen /dev/ttyS0 und /dev/ttyS1 (entsprechend COM1: und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DOS) mit den Standart-Adressen und -Interrupts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en, muss die Einstellung der Schnittstellen mit d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tserial" VOR dem ersten Start von TNN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Exter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in der TNN-Doku beschriebenen externen Programme zur DOS-Versio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r die Linux-Version von TNN noch nicht alle verfuegbar. W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-Version auch, koennen im Verzeichnis "userexe" Programme abgele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, die vom TNN-User aufgerufen werden koennen. Es koennen hier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ipt-Programme verwendet werden, wenn sie ausfuehrbar sind. Dem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d als Parameter der Rest der User-Zeile beim Aufruf uebergeben sowie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zten Parameter zusaetzlich das Rufzeichen des Users (in Kleinschrif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NN und DPBOX auf einem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 offenbar sehr grosses Interesse besteht, TNN und DPBOX auf einem Rech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u betreiben, folgt hier eine etwas ausfuehrlichere Anleitung, wie ma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den Programme verbinden kann. Fuer den Betrieb der Mailbox benoe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ausser dem Programm DPBOX von DL8HBS zusaetzlich das Programm TN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4YBG und evtl. auch noch das Programm TFKISS von DL4YBG, da in TN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ktes Interface zu DPBOX existiert. Zum automatischen Betrieb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das mit DPBOX / TNT verteilte Programm BOXSTART von DL4Y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undsaetzlich gibt es dabei 3 Moeglichkeiten. Zunaechst die Verbin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ber 2 serielle Schnittstellen, wobei eine an TNN und die andere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KISS an TNT angebunden ist. Wie man das installieren muss, soll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erlaeutert werden, aber das duerfte auch ohne zusae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leitung klar sein.  Weiterhin gibt es den Host-Modus, wie er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 verwendet wird. Dieser Host-Modus wird ueber eine Socket-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sprochen, wie sie bei TNT eingebaut ist. Diese Art der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ischen TNN und TNT ist auf jeden Fall vorzuziehen, wenn man mi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mode-Kanaelen auskommt. Die 3. Methode verwendet statt der ser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stellen sogenannte Pseudo-Terminals. Dieses Verfahren ist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liziert, soll aber trotzdem dargestellt werden, weil es auch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Programme (z.B. Wampes) verwendet werden kann, die ue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SS-Modus verfuegen. Beide hier beschriebenen Methoden uebertra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zwischen TNN und TNT bzw. TFKISS ueber den Speich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iebssystems und nicht ueber eine Drahtlei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1. Verbindung zum Host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Hostmode-Interface von TNN ist abgestimmt auf den Hostmodus von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ber eine Unix-Socket-Schnittstelle. An TNT wiederum ist dann D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schlossen. Um das Hostmode-Interface zu aktivieren, wir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anfang von "tnn.ini" eine Zeile eingefuegt, in der ein Dateiname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Socket angegeben wird -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n_socket /usr/local/tnn/tnn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htig! Diese Zeile ist keine Zuweisung fuer ein Device, wie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ports. Fuer den Hostmode wird kein Port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bei Verwendung der Socket-Schnittstelle eine Bedienung von TNN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nsole nicht mehr moeglich ist, wird TNN als Hintergrund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artet, wenn in "tnn.ini" ein Dateiname fuer einen Socket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In der Datei "tnn176.tnb" wird das Call gesetzt, mit 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mode beim Connect-Befehl und mit dem Mailbox-Befehl erreich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, und ausserdem der Alias fuer den Eintrag in die Link-Li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I DB0XYZ-7 TEST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DB0XYZ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N stellt damit einen Local-Link-Eintrag her auf Port 16. Dies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auch das Call fuer die Konsole / den Hostmode koennen nur geae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geloescht werden, wenn ein neues Call MIT Alias mit dem ESC-I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geben wird. Soll der Eintrag geloescht werden, muss das Knote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enen werden (ein Alias ist hier auch notwendig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r die Verbindung zu TNT wird in der Datei "tnt.ini"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tra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_tn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/usr/local/tnn/tnn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_channel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rwaehnten Programme sollen nun automatisch gestartet werden. Da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zusaetzlich das Programm BOXSTART von DL4YBG verwend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henfolge zum Starten der verschiedenen Programme wird mit einem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estgelegt, das als /usr/local/boxstart/startall gespeich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hier abtrennen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cript zum Starten von TNN, TNT und DP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orefiles sollen bei Programmabstuerzen geschrieben werd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ehler zu lokali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imit -Sc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zuerst tnn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/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boxstart/boxstart -i /usr/local/tnn/start_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ls naechstes dpbox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/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boxstart/boxstart -i /usr/local/box/start_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ehlt nur noch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/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boxstart/boxstart -i /usr/local/tnt/start_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hier abtrennen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jedem der Verzeichnisse gibt es eine passende Datei, aus der BOX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noetigen Informationen ueber das zu startende Programm finde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die Dokumentation zu BOXSTART). Als Beispiel folgt hier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nn/start_tn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hier abtrennen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nn/tnn.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nn/tnn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hier abtrennen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r die anderen Programme sieht die Start-Datei entsprechend aus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 wir zunaechst die Moeglichkeit, alle verwendeten Programm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m einzigen Befehl zu starten. Aber fuer automatischen Betrieb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Script regelmaessig aufgerufen werden, falls eines d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mal abgestuerzt ist. Daher wird zusaetzlich mit dem Befehl "crontab -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Eintrag im Terminkalender erstel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* * * /usr/local/boxstart/star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wird jede Minute das Start-Script aufgerufen und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 neu gestartet, falls sie nicht mehr 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2. Verbindung ueber Pseudo-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erbindung zu anderen Programmen kann von TNN ueber Pseudo-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gestellt werden, wobei die Verbindung zwischen den Programmen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Betriebssystem vorgenommen wird. Eine Pseudo-Terminal-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 den grossen Vorteil, dass sie sehr aehnlich wie eine se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stelle programmiert wird - dadurch ist kein zusaetz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aufwand bei TNN noetig. Ausserdem spart man 2 se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stellen und die dazu gehoerenden Interrupts ein. Hier sol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bindung der Mailbox DPBOX ueber diese Schnittstelle da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Pseudo-Terminal-Schnittstelle besteht aus je 2 ueber das Betriebs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undenen Teilen, dem Master /dev/ptyXX und dem slave /dev/ttyXX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"XX" in der Bezeichnung jeweils durch eine von (bei der Linux-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) 256 moeglichen Zeichenkombinationen zu ersetzen is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eichenkombination besteht aus einem der Buchstaben [p-z] oder [a-e]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r Stelle und einer Ziffer [0-9] oder einem Buchstaben [a-f] a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 (Kleinschrift bei den Buchstaben beachten!). Fuer die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TNN und TFKISS wird eine dieser Schnittstellen ausgesucht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n wird von /dev/ptyz0 und /dev/ttyz0 ausgegangen. Weiterhi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en folgenden Pfaden zu den einzelnen Programmen ausgega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n      in /usr/local/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kiss   in /usr/local/tf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t      in /usr/local/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box    in /usr/local/d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start in /usr/local/box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chtig bei der Verwendung der pty/tty-Schnittstelle ist die Reihenfol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er die Programme die Schnittstellen initialisieren. Zuerst MUSS i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Master-Seite geoeffnet werden, also hier /dev/ptyz0. Erst da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ann / darf die Slave-Seite geoeffnet werden. Dies ist zu gewaehrleis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em die Programme in der richtigen Reihenfolge gestarte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atisch wird es nur, wenn das Programm an der Master-Seite be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d (egal ob durch den Benutzer gewollt, oder durch Programmabsturz).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 an der Slave-Seite MUSS dann auf jeden Fall ebenfalls be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. Wie Versuche gezeigt haben, ist es auch moeglich, nach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urz zuerst die Master-Seite neu zu oeffnen und erst danach die Sl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ite zu schliessen und wieder zu oeffnen. Man kann also auch i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nn176.tnb als ersten Befehl einen entsprechenden kill-Befehl aufneh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TFKISS zu beenden -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killall -9 tf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r TNN verwenden wir die Master-Seite der Schnittstelle, also i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n.ini "device /dev/ptyz0". Ein Lock-File wird nicht benoetigt, weil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anderen Programmen sicherlich nicht beachtet wuerde. Eine An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rate ist fuer TNN nicht notwendig, hier kann "speed 0"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; dann versucht TNN auch nicht, die Baudrate zu programmiere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Einstellungen wie Stopbits oder Parita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TFKISS wird die Slave-Seite verwendet, also in tfkiss.ini steh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nder Stelle "device /dev/ttyz0". Bei TFKISS muss eine Baudra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00 oder 19200 angegeben werden, bei 38400 oder mehr funktionier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. Die Verbindung zu TNT und DPBOX wird entsprech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hoerenden Dokumentation vor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ie Programme TNN, TFKISS, TNT und DPBOX automatisch zu start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e bei der Hostmode-Verbindung beschrieben) ein Start-Script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mal etwas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hier abtrennen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cript zum Starten von TNN, TNT und DP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orefiles sollen bei Programmabstuerzen geschrieben werd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ehler zu lokali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imit -Sc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zuerst tnn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/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boxstart/boxstart -i /usr/local/tnn/start_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ls naechstes dpbox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/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boxstart/boxstart -i /usr/local/box/start_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rstmal etwas warten, damit tnn die pty/tty-Schnittstelle geoeffnet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un darf tfkiss gestar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/tf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boxstart/boxstart -i /usr/local/tfkiss/start_tf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ehlt nur noch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/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boxstart/boxstart -i /usr/local/tnt/start_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hier abtrennen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Informationen sind bei der Beschreibung der Hostmode-Verbind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TNC-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die seriellen Schnittstellen fuer TNN koennen TNCs mit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roms angeschlossen werden. Fuer den Tokenring wird die Tokenring-Ki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verwendet, die auch bei der GNU32/DOS-Version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r den TNC2 gibt es auch ein Eprom nur fuer SMACK/KISS. Beide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n sind schon seit Jahren erfolgreich in Betrieb u.a. bei DB0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Unterstuetzung fuer ein EPROM mit TheFirmware 2.7b wurde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uchszwecke eingebaut, damit ich nicht regelmaessig das Eprom 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 wechseln muss. Dafuer ist eine Umschaltung vom Terminal- in den KI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eingebaut. Wenn TNN beendet wird, wird der TNC auch wiede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Modus zurueckgeschaltet. Hierbei gibt es aber folgende Probl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r TNC muss im Terminal- oder KISS-Modus laufen. Im Terminal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rfen noch keine Zeichen im Eingabepuffer des Programms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in. Dies ist gewaehrleistet, wenn man den TNC neu einschalte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man ein Hostmode-Terminal-Programm be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s gibt keine Moeglichkeit, einen Port-Reset auszufue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n das TNC-Programm abstuerzt oder die Stromversorgung unter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, kann TNN das nicht feststellen, und es wird evtl. Schrot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-Frames statt verwertbarer Daten gesendet. Empfangen kann ma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uerlich auch nichts mehr. Da hilft dann nur, TNN zu beenden, den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resetten und TNN neu z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i einem Programmabsturz von TNN bleibt der TNC im KISS-Modus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ach wieder TNN gestartet werden soll, ist das kein Proble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alle Hostmode-Terminalprogramme koennen den TNC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SS-Modus zrueckschalten. Dann muss man den TNC res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inem Digipeater sollte also kein TF2.7b Eprom verwendet werden.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uche zu Hause ist der Betrieb aber gut geei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Kritik, Probleme,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mit der Linux-Version von TheNetNode Probleme auftreten - egal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abstuerze oder "nur" Schwierigkeiten bei der Installation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sich direkt an mich wenden. Dies gilt natuerlich auch fuer Aend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uensche oder Kritik. Selbstverstaendlich wuerde ich mich auch ue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eckmeldungen freuen, wenn irgendeine in dieser Beschreib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aehnte Hardware angepasst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h bin in Packet Radio zu erreichen per Mailbox (DF6LN @ DB0IL) oder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ist abends bei DB0IL standby. Haeufig bin ich auch auf dem Convers-Ka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70 zu fin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ftware wurde getestet mit Linux Kernel Versionen 2.0.0, 2.0.3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.33 sowie der Compiler-Version gcc 2.7.2 (Distribution S.u.S.E.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euft damit auch bei DB0IL und DB0HHW jeweils auf einem Rechner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t DP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Lit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Dokumentation zu TNN ist erhaeltlich bei Henning, DG9FU @ DB0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inux Serial HOWTO by Greg Hankins, greg.hankins@cc.gatech.edu (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datei bei einigen Linux-Distributionen enthal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Linux-Befehle sind in Deutsch beschrieben im "Linux Anwenderhandbu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n Sebastian Hetze, Dirk Hohndel, Martin Mueller und Olaf Kirch.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ch ist auch bei einigen Linux-Distributionen als Text-Datei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, Nils (DF6LN @ DB0IL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