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NetNode 1.73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ein wichtiger Hinweis: Die Umstellung eines Digipeaters vo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zur Linux-Version von TNN ist nicht in 5 Minuten erledigt! Man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vorher eingehend mit dem Betriebssystem Linux beschaef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sollen nur die Teile von TheNetNode beschrieben werden, die gegenueb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 geaendert sind. Die allgemeine Bedienung ist der TNN-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G9FU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nux-Version basiert auf der DOS/GNU-Version TNN 1.73aG15 von DB7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i dieser Version enthaltene Router ist noch im Experimentierstadium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mpatibel zu TheNet bzw. NetRom. Eine Weiterentwicklung des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in Arbeit - es soll auch wieder die gewuenschte Kompatibilitaet her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Bis dahin muessen TheNet-Nachbarn leider mit Local-Eintra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unden werden. Allerdings sollte es bei Nachbarn mit TheNet 1.19.3 (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&gt;&lt;LINK) auch bei Eintrag als NETROM-Nachbar funktionieren. Sobal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e Version mit kompatiblem Router verfuegbar ist, sollte die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st bald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ist neu bei Version 1.73nk15f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elche Moeglichkeiten bietet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as geht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nforderungen an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v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erielle Schnittstellen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griff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erzeichnisse und Dateien fuer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ation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ie Datei tn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ie Datei tnn170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Die Datei tnn170.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efehle der Linux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utomatischer Betrieb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TNN und DPBOX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Kritik, Probleme,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s ist neu bei Version 1.73nk15f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nessa-Karte funktioniert jetzt auch mit der Linux-Version (tnx DG1K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NN-Verzeichnisse jetzt unter /usr/lo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zeichnisse werden in "tnn170.pas" richtig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er externe Programme wird keine Extension ".exe"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Test-Befehl wird jetzt tatsaechli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m PORT-Befehl wird die Hardware richtig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Tokenring-Parameter werden auch in der Statistik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k zahlreicher Hinweise konnten auch folgende Schwachpunkte berei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bei IP-Befehlen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bei Suspend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besserte Anbindung zu TFKISS (fuer DPBOX) ueber pty/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erminal wird auch bei Abbruch wegen Fehler in "tnn.ini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andenem Lock-File richtig zurueck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orrigiertes "makefile.lin" (bei der vorigen Version hatte ich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m falschen Verzeichnis kopiert - s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TNC-Parameter werden zu den TNCs ue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ispieldatei "tnn170.tnb"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mporaerdateien werden wieder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elche Moeglichkeiten bietet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eine Speicherprobleme - die Zahl der zu verwendenden Puffer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r INI-Datei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s werden bis zu 16 serielle Schnittstellen 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seriellen Schnittstellen koennen die hohen Interrupt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der seriellen Schnittstellen kann mit dem Tokenring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beiten - fuer DAMA muss der Tokenring oder eine Vanessa-Karte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e Schnittstellen koennen mit KISS-, RMNC-KISS oder SMACK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vom Sysop (mit dem SHELL-Befehl) gestartetes extern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euft im Hintergrund und kann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e Mailbox wie z.B. DPBox kann auf dem selben! Rechner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 sofort wird auch die Vanessa-Karte unterstu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s geht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Watchdog, der den Rechner resettet oder die Stromversor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hners einfach ausschaltet, sollte AUF KEINEN FALL installiert werd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tchdogs fuer die TNCs sind unproblematis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s ist (bisher) kein Zugriff auf den Druckerport ueber den OUTPU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eglich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forderungen an di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Anforderungen an die Hardware werden hauptsaechlich vo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zessor ab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uptspeicher min. 4MB - besser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stplatte &gt; ca. 30MB (abhaengig von installierter System-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llation v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soll keine Anleitung zur Installation von Linux gegeben werden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schon deshalb (fast) unmoeglich, weil bei den verschie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en Unterschiede in der Installation sowohl im Umfang, als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Vorgehensweise bestehen. Es ist auf jeden Fall die mit der Lin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geleiferte Dokumentation zu Rate zu ziehen. Wer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die ersten beiden seriellen Schnittstellen (/dev/cua0 und /dev/cua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sprechend COM1 und COM2 unter DOS) verwenden will, benoetigt auf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 auch das Programm "setserial". Es ist auch zu empfehlen, einen eig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riebssystem-Kernel zu uebersetzen, bei dem nur die wirklich benoetig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mponenten unterstuetzt werden; das spart einiges an Hauptspei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terhin werden zum Uebersetzen des Programms der C-Compiler GCC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MAKE benoetigt. Diese Programmversion wurde mit dem GNU-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ickelt, andere Versionen wurden nicht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rielle Schnittstellen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TNN unter Linux werden die seriellen Schnittstellen vo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dient, d.h. TNN greift nicht selbst auf die Hardware zu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stellungen der Hardware (I/O-Adressen, Interrupts) muessen dahe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riebssystem mitgeteilt werden, nicht aber TNN. Dafuer gibt 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"setserial". Z.B.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erial -a /dev/cua2 port 0x3E8 irq 5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3. serielle Schnittstelle auf die Port-Adresse 3E8 und den Interrup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stellt. Mit dem Parameter "autoconfig" wird vom Kernel der UART-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immt. Das Programm meldet bei o.a. Aufruf saemtliche zu dem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passenden Parameter. Insbesondere sollte man beachten, welcher U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 gemeldet wird - der Kernel erkennt die folgenden UART-Typen: none (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ART gefunden),  8250,  16450,  16550,  und 16550A. Nur wenn ein 1655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funden wird, wird auch der FIFO des UART aktiv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serielle Schnittstellen koennen sich bei Linux ein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n. Allerdings muss die Hardware das unterstuetzen. Notfall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terrupts mehrerer Schnittstellen ueber eine ODER-Verknue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bunden (Info dazu auf Anfrage erhaeltlich). Allerdings wird von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die Interrupts der 3. und 4. Schnittstellen angenommen, das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ben Interrupts verwendet werden, wie fuer die ersten beiden (IRQ 4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. Hier koennten alternativ die IRQs 5 und 7 eingestellt werden, die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die Parallel-Ports ueblich sind. Wer eine passende I/O-Karte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-Bit ISA) hat, kann auch mit den hohen Interrupts arbei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dsaetzlich ist die Verwendbarkeit von I/O-Adressen und Interrupt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stallation zu pruefen (insbesondere auch VGA-Karten beach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ux kennt 2 verschiedene Bezeichnungen fuer die seriellen Schnitt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Funktion der jeweiligen Schnittstelle ist abhaengig von der verwend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zeichnung. Wird die 1. serielle Schnittstelle mit "/dev/ttyS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esprochen, ist sie nur dann wirklich aktiv, wenn auch ein Carrier-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m Modem gemeldet wird. Diese Funktion ist fuer TNN nicht geeignet. St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sen wird die Bezeichnung "/dev/cua0" verwendet, wodurch der Stat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-Detect-Leitung nicht beruecksichtigt wird. Es kann daher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TNN unter DOS ueblichen 3-adrigen Leitungen eine Verbindung zu den TN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gestellt werden. Die folgende Tabelle soll die Zuordnung verdeutl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r    ! Adresse     ! Bezeichnung ! 1. Bezeichnung ! 2.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! hexadezimal ! bei DOS     ! bei Linux      ! bei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+-------------+-------------+-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! 3F8         ! COM1        ! /dev/ttyS0     ! /dev/cu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! 3E8         ! COM2        ! /dev/ttyS1     ! /dev/cu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! 2F8         ! COM3        ! /dev/ttyS2     ! /dev/cu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! 2E8         ! COM4        ! /dev/ttyS3     ! /dev/cu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iterhin ist zu beachten, dass kein "getty"-Prozess an der zu verwend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nittstelle auf eine Modem-Verbindung wartet. Zur Ueberpruefung gib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den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bei der Antwort des Programms etwas wie die folgenden Zeilen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ist solch ein Prozess akt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D TTY STAT  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S1 SW    0:00 (age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iesem Beispiel wartet der Prozess 100 auf eine eingehende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 der 2. seriellen Schnittstelle (erkennbar an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1 in der Spalte TTY). Damit darf in diesem Fall TNN nicht mit /dev/cua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beiten. Wird dies trotzdem gewuenscht, so muss in der Datei /etc/initta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einer Zeile gesucht werden, die diesen Prozess startet. Diese si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obigem Beispiel passend etwa folgendermass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:123:respawn:/sbin/agetty 19200 ttyS1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"#" am Zeilenanfang wird die Zeile wegkommentiert. Nach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aenderte Datei gespeichert wurde, wird sie mit dem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ni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ksam. Anschliessend sollte man vorsichtshalber noch einmal pruefen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tzt auch tatsaechlich kein Prozess mehr die entsprechende 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Zugriff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eblicherweise wird TNN bei einem Netzknoten auf einem eigenen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iert. Dann kann man das Programm einfach unter dem Benutzer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oot" starten. Damit hat man den gesamten Rechner auch per Fernsteu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Zugriff (ueber den Sysop-Befehl SHELL). Wird die Vanessa-Karte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s wegen des direkten Hardware-Zugriffs als Benutzer "root" gest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. Dies ist allerdings eine Sicherheitsluecke, wenn extern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et werden sollen, oder wenn ausser TNN auch andere Programme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ben Rechner laufen sollen (Mailbox, TCP/IP, etc.). Soll TNN nicht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Benutzer "root" gestartet werden, so muss man dafuer sorgen, das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utzer, unter dessen Namen TNN gestartet wird, auch wirklich Schreib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erechte fuer die zu verwendenden seriellen Schnittstellen hat. Da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em Befehl "chmod" oder "chown" erreicht. Im folgenden wird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n ausgegangen, dass TNN vom Benutzer "root"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Verzeichnisse und Dateien fuer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tung! Die Standart-Verzeichnisse fuer die Installation wurd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Linux uebliche Verzeichnisstruktur angepas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naechst sollte man die von TNN zu verwendenden Verzeichnisse festle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wird davon ausgegangen, dass die folgenden Verzeichnisse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                - Arbeitsverzeichnis (auch Hilfs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sysexe         - Programme als Sys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extcmd        - Texte als Use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userexe        - Programme als User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pacsat         - Dateien fuer PACSAT-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amen der von TNN benoetigten Dateien werden klein geschrieb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trieb von TNN werden die folgenden Dateien benoet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        - Das Programm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170.pas  - Diese Datei wird von TNN generiert, wenn nicht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rhanden. Hier wird das Passwort fuer den SYSOP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iniert, sowie das Call des Digipeaters, aber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chiedenen Pfade. Die Datei wird in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ucht, in dem TNN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.ini     - Definition der Schnittstellenparamet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170.tnb  - Starteinstellung der Ports, Links, Pa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nstallation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Installation von TNN wird zunaechst der Quelltext ausgepackt,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zeichnis "/usr/local/src/tnn" mit dem Befehl "tar xfz tnn173.tgz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ssend wird das Programm uebersetzt mit dem Befehl "make tnn"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Befehl "make install" kann das Programm in da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/usr/local/tnn" kopiert werden. Dorthin werden dann auch di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oetigten Dateien kopiert. Wenn die Startdateien "tnn.ini", tnn170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tnn170.tnb nicht kopiert werden sollen, oder falls ein ande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beitsverzeichnis verwendet werden soll, muss man von Hand kopieren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 "tnn" steht im Unterverzeichnis "bin" des Quellverzeichnisba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die Startdateien im Verzeichnis "os/linux/ini". Anschliessend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en "tnn.ini", "tnn170.pas" und "tnn170.tnb" mit einem Text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epasst. Die Quelltexte sind fuer 16 Kanaele eingestellt. Ebenso si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spieldateien fuer "tnn.ini", "tnn170.pas" und "tnn170.tnb" fue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aele eingerichtet - alle 16 Kanaele am Tokenring an der ser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nittstelle /dev/cua0 (entsprechend COM1: unter DOS) mit 38400 B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e Datei "tnn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"tnn.ini" wird in dem Verzeichnis gesucht, in dem "tnn"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. Fuer die Initialisierung der Hardware wird die Datei "tn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oetigt. Aenderungen an dieser Datei sind nur notwendig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geaendert wird, also die Zahl der TNCs oder die Baudraten zu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s, oder auch die Verbindung eines TNC zu einer seriellen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! - WARNUNG! - WARNUNG! - WARNUNG! - WARNUNG! - WARNUNG! - WARN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Angaben in dieser Datei werden (in gewissen Grenzen) auf Plausibilit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prueft. Bei fehlerhafter Datei wird das Programm mit einer Fehler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det. Da zu viele verschiedene Konfigurationsmoeglichkeiten best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eine Vorgabe fuer einen "Notfallmodus" leider nicht moeglich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enderung dieser Datei per Fernsteuerung ist daher sehr gefaehrlich -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peater kann moeglicherweise dadurch lahmgele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Datei "tnn.ini" wird die zu verwendende Hardware (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nittstellen, Vanessa-Karten, etc.) festgelegt. Hier wird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zu den logischen Ports und die Art des KISS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besteht aus mehreren Bloecken - je ein Block pro seri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, sowie ein Block mit allgemeinen Angaben. Die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innnerhalb eines Blocks MUSS eingehalt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ersten Block befinden sich allgemeine Daten. Zunaechst wird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ben, wieviele Buffer "tnn" verwenden soll. Dazu wird nach dem Kenn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uffers" die gewuenschte Anzahl angegeben. Wird diese Angabe wegge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als Voreinstellung 10000 Buffer verwendet. Als naechstes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fuer die Datei angegeben, in der die Prozessnummer des 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nterlegt wird. Diese Zeile darf entfallen - dann wird als Dateinam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rgabe "tnn.pid" verwendet. Diese Datei wird z.B. fuer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oxstart" von DL4YBG benoetigt, mit dem eine automatische Ueberwach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 moeglich ist. Der Name der Datei folgt auf das Kennwort "tnn_proc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wird im TNN-Arbeitsverzeichnis abgelegt. Danach folg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ecke fuer die Beschreibung der seriellen Schnitt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jedem dieser Bloecke wird zunaechst die Bezeichnung der ser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angegeben hinter dem Kennwort "device". Fuer die Van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 wird hier der Name "vanessa" angegeben.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-Karten sollte auch moeglich sein, soweit sie als Kernel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iert sind und wie "normale" serielle Schnittstellen programm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(bitte Rueckmeldung, was geht oder nicht geht!). Hier kann au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udoterminal angegeben werden, womit eine Verbindung zur DPBOX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ben Rechner moeglich ist (siehe weiter unten). Damit kann man 2 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ein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naechsten Zeile folgt nach dem Kennwort "tnn_lockfile"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das zur Schnittstelle gehoerende Lock-File mit dem kompletten Pf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 Zeile ist optional - entfaellt diese Zeile, wird kein Lock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wendet. Mit den Lock-Files soll verhindet werden, dass mehrer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ie selbe Schnittstelle gleichzeitig zugreifen. Fuer die Lock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je nach Linux-Distribution unterschiedliche Pfade verwendet. Ueb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das Verzeichnis "/var/lock", bei frueheren Distributionen wohl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var/locks", "/var/spool/uucp" oder "/usr/spool/uucp". Man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von "tnn" mit dem Parameter "-u" festlegen, dass die Lock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 (ueberschrieben) werden. Nach dem Programmende (aber nich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eventuellen Programmabsturz) werden die Lock-Files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aechstes folgt auf das Kennwort "speed" die Baudrate. Mo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n sind 9600, 19200, 38400, 57600 und 115200. Ob das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bei 57600 und 115200 Baud funktioniert, haengt natu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ch vom Prozessortakt ab und duerfte ohne FIFO-Baustein nicht g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eine Vanessa-Karte ist hier 0 anzugeben (die HF-Baudrate der Van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mit dem Port-Befehl in tnn170.tnb definiert). Soll die Verbind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anderen Programm ueber pty/tty erfolgen, wird hier ebenfall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Statt "speed 0" anzugeben, darf die Zeile auch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liesslich folgt auf das Kennwort "kisstype" die Art des zu verwend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SS-Modus. Moeglich sind 0 = KISS (ohne CRC), 1 = SMACK, 2 = RMNC-KI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= Tokenring, 4 = Vanessa. Allerdings kann nur EIN Tokenring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und dieser MUSS im ersten Block deklariert werden. Fu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nessa-Karte ist als kisstype 4 anzugeben. Ein DAMA-Port kann nu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ring oder Vaness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bschluss des Blocks wird nach dem Kennwort "port" der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 zu verwendende Port festgelegt. Nur fuer den Tokenrin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Port-Zeilen zulaessig / notwendig. Wenn beide Ports einer Van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rte verwendet werden sollen, muessen 2 Definitionsbloecke mit j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-Zeile verwendet werden. ACHTUNG! Die Port-Nummern werden nich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hrfache Verwendung ueberprueft - es duerfen aber nur Port-Numm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, die von der Software-Version unterstuetzt werden.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uer z.B. 8 Ports (Port 0 - 7) uebersetzt worden, so si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nummern 8 - 15 der 16-Kanal-Version NICHT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tnn.ini" darf ueberall eine Kommentarzeile (oder meh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fuegt werden. Diese muss mit einem "#"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 die Datei "tnn.ini" einen anderen Namen erhalten oder nicht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en Verzeichnis gelesen werden, so kann beim Aufruf von "tnn"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ad zur Datei angegeben werden mit dem Aufrufparameter "-i &lt;File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e Datei "tnn170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"tnn170.pas" sind das Rufzeichen des Netzknotens, da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er den SYSOP-Befehl sowie die Pfade fuer externen Befehle abgespeich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Aufbau der Datei, d.h. die Reihenfolge der Infozeilen, darf keines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aendert werden! Lediglich die Kommentarzeilen (beginnend mit "#") duer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ch aendern. Wenn die Datei fehlt, wird sie von TNN neu angelegt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ann die oben angegebenen Standart-Pfad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e Datei "tnn170.tnb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eser Datei werden die Port- und Linkeinstellungen bei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nommen. Die Datei ist wie alle anderen tnb-Dateien auch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ist hier vor allem, dass die verwendeten Port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Per Voreinstellung sind naemlich alle Ports ausgeschalte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nkeintraege muessen hier vorgenommen werden, sowie Parame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ueber der Vorgabe abw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efehle der Linux-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Linux-Version von TNN werden im Allgemeinen die selb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wie bei der DOS-Version. Es ist aber folgendes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Z WICHTIG: Zum Verlassen gibt es nur den Befehl &lt;ESC&gt;QUIT - mit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 das nicht! Ausserdem muss man im Knoten eingeloggt sei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&lt;ESC&gt;QUIT eingeb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den Befehl &lt;ESC T&gt; zum Einstellen der Baudrate beim Token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! Die wird nur in der Datei "tnn.ini"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ie Hardware in der Datei "tnn.ini" deklariert wird, gibt 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-Befehl die Parameter "ON" und "OFF", nicht aber "TOKEN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SSLINK" oder "VANESSA". Allerdings werden die Parameter "TOKEN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NESSA" und "KISS" auch statt des Parameters "ON" akzeptiert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i "parms.tnb" nach dem Umbenennen zu "tnn170.tnb" ohne zusa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ung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 externen Befehlen fuer Textausgabe (aktuell, info, etc.) wird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 Linux-Format benoetigt, also als Zeilentrennung nur &lt;LF&gt; und kein &lt;C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ernfalls werden zusaetzliche Leerzeilen ausgegeben. Mit dem EDIT-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elt man das gewuenschte Datei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OAD-Befehl funktioniert nicht mit einer Pfad-Angabe - es wir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atei eingelesen, aber der Name der Datei incl. Pfad wird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chnitten! Die beim Load-Befehl gemeldeten Dateinamen sind zwar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, aber tatsaechlich wird Kleinschrift verwendet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choene Verhalten wird in einer spaeteren Version berei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READ und auch bei READBIN koennen Dateinamen mit absolutem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werden. Es ist aber zu beachten, dass der Dateiname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schrift umgewandelt wird. Weiterhin ist die Laenge der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128 Zeichen begrenzt - superlange Pfade koennen also nich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SHELL-Befehl entspricht dem Befehl DOS (den gibt es auch noch und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 die gleiche Funktion). Man beachte, dass die uebergebene Befehls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r Shell (bash) ausgewertet wird. Daher sind Dateinam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#######.tnb" in Anfuehrungszeichen zu setzen.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HELL-Befehl ist das TNN-Arbeitsverzeichnis. Die Ausfueh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Befehls erfolgt in einem Hintergrundprozess, so dass der 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waehrend der Ausfuehrung steht, wie bei der DOS-Version.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en problemlos auch laengere Programme gestartet werden (z.B.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-Version uebersetzen). Allerdings wird beim SHELL-Befehl ein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tartet, der die Ausfuehrungszeit auf 1 Minute begrenzt. Danach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abgebrochen. Falls versehentlich ein falsches aber sehr la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endes Programm gestartet wurde, kann durch eine Eingabe di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fuehrung abgebrochen werden; die Eingabe wird nicht mehr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gewertet. Es ist allerdings nicht bei allen Programmen sicherge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s das externe Programm auch wirklich beendet wird - z.B.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 "top" nicht beendet. Es ist also zu pruefen, ob das Programm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iv ist (mit dem ps-Kommando). Falls das Programm noch aktiv ist, muss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dem kill-Befehl beendet werden. Eine interaktive SHELL gibt es bei T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gabe des Befehls RESET SYSTEM wird der Rechner ordnungsgema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untergefahren und neu gestartet (entspricht "shutdown -r now")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erwendung eines Hardware-Watchdog, der den Reset-Knopf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aetigt oder die Stromversorgung unterbricht, ist DRINGEND abzurat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benso problematisch ist der Kernel-Watchdog von Linux Version 2.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d evtl. neueren Versionen?), da auch hier das Betriebssystem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nungsgemaess heruntergefahren wird. Daher ist die Verwend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-Watchdog auch nicht in TNN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utomatischer Betrieb von T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m ein automatisches Starten von TNN nach dem Booten oder Absturz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oeglichen, gibt es 3 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einen Eintrag in der Datei "/etc/inittab" vornehmen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Aufgabe uebernimmt. Dies koennte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2:respawn:/tnn/tnn -i /tnn/tnn.ini -u &lt;/dev/tty8 &gt;/dev/tt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ist TNN auch direkt ueber die Tastenkombination Alt-F8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muss die obige Beispielzeile an die jeweili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sst werden (unterschiedliche Verwendung der Run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 hat sich auch das Programm "boxstart" von DL4YBG bewaehrt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der Mailbox DPBOX verteilt wird. Sollen mehr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em selben Rechner laufen (z.B. TNN + DPBOX), so ist dies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zuziehen (siehe weiter unten sowie die Doku zu "boxsta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liesslich kann man ueber ein Script in einer Endlosschleife TN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Start des Rechners bzw. nach einem Absturz neu starten. Diese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ennte folgendermass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[ " " ]   # Endlo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Gleich wird tnn neu gestartet. Abbruch mit CTRL-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o viel Zeit werden wir wohl noch uebrig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NN starten im Verzeichnis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d /usr/local/tnn ; ./tnn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! - WICHTIG! - WICHTIG! - WICHTIG! - WICHTIG! - WICHTIG! - WI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aengig von der Vorgehensweise ist bei einem automatisch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TNN immer folgendes zu achten: Wenn nicht nur die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n /dev/cua0 und /dev/cua1 (entsprechend COM1: und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OS) mit den Standart-Adressen und -Interrupts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, muss die Einstellung der Schnittstellen mit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serial" VOR dem ersten Start von TN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xter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sher sind die in der TNN-Doku beschriebenen externen Programm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-Version fuer die Linux-Version von TNN noch nicht verfuegbar. W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DOS-Version auch, koennen im Verzeichnis "userexe" Programme ab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e vom TNN-User aufgerufen werden koennen. Es koennen hi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ipt-Programme verwendet werden, wenn sie ausfuehrbar sind.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als Parameter der Rest der User-Zeile beim Aufruf uebergeben sowi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Parameter zusaetzlich das Rufzeichen des Users (in Kleinschrif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NN und DPBOX auf ein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 offenbar sehr grosses Interesse besteht, TNN und DPBOX auf einem Rech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 betreiben, folgt hier eine etwas ausfuehrlichere Anleitung, wie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n Programme verbinden kann. Fuer den Betrieb der Mailbox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ausser dem Programm DPBOX von DL8HBS zusaetzlich die Programme TN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KISS von DL4YBG, da in TNN kein direktes Interface zu DPBOX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automatischen Betrieb wird weiterhin das mit DPBOX / TNT vertei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BOXSTART von DL4YBG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undsaetzlich gibt es dabei 2 Moeglichkeiten. Zunaechst die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eber 2 serielle Schnittstellen, wobei eine an TNN und die andere an TFK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ebunden ist. Wie man das installieren muss, soll hier nicht erlaeut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aber das duerfte auch ohne zusaetzliche Anleitung klar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legantere Methode verwendet eine sogenannte Pseudo-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stelle, wobei die Verbindung zwischen den Programmen ue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 vorgenommen wird. Eine Pseudo-Terminal-Schnittstel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grossen Vorteil, dass sie sehr aehnlich wie eine serielle Sc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 wird - dadurch ist kein zusaetzlicher Programmaufwa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noetig. Ausserdem spart man 2 serielle Schnittstellen und d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oerenden Interrupt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Pseudo-Terminal-Schnittstelle besteht aus je 2 ueber das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undenen Teilen, dem Master /dev/ptyXX und dem slave /dev/ttyXX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"XX" in der Bezeichnung jeweils durch eine von (bei der Linux-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) 256 moeglichen Zeichenkombinationen zu ersetzen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enkombination besteht aus einem der Buchstaben [p-z] oder [a-e]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r Stelle und einer Ziffer [0-9] oder einem Buchstaben [a-f] a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(Kleinschrift bei den Buchstaben beachten!). Fuer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TNN und TFKISS wird eine dieser Schnittstellen ausgesucht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wird von /dev/ptyz0 und /dev/ttyz0 ausgegangen. Weiterhi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en folgenden Pfaden zu den einzelnen Programmen ausgeg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      in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kiss   in /usr/local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t      in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box    in /usr/local/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start in /usr/local/box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chtig bei der Verwendung der pty/tty-Schnittstelle ist die Reihenfol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er die Programme die Schnittstellen initialisieren. Zuerst MUSS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Master-Seite geoeffnet werden, also hier /dev/ptyz0. Erst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/ darf die Slave-Seite geoeffnet werden. Dies ist zu gewaehrleis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m die Programme in der richtigen Reihenfolge gestar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atisch wird es nur, wenn das Programm an der Master-Seite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(egal ob durch den Benutzer gewollt, oder durch Programmabsturz)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 an der Slave-Seite MUSS dann auf jeden Fall ebenfalls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. Wie Versuche gezeigt haben, ist es auch moeglich,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urz zuerst die Master-Seite neu zu oeffnen und erst danach di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ite zu schliessen und wieder zu oeffnen. Man kann also auch i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n170.tnb als ersten Befehl einen entsprechenden kill-Befehl aufneh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TFKISS zu beenden -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all -9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TNN verwenden wir die Master-Seite der Schnittstelle, also 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n.ini "device /dev/ptyz0". Ein Lock-File wird nicht benoetigt, wei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nderen Programmen sicherlich nicht beachtet wuerde. Ein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ist fuer TNN nicht notwendig, hier kann "speed 0"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; dann versucht TNN auch nicht, die Baudrate zu programmier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Einstellungen wie Stopbits oder Parit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TFKISS wird die Slave-Seite verwendet, also in tfkiss.ini ste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der Stelle "device /dev/ttyz0". Bei TFKISS muss eine Baudra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 oder 19200 angegeben werden, bei 38400 oder mehr funktionier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. Die Verbindung zu TNT und DPBOX wird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oerenden Dokumentatio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waehnten Programme sollen nun alle automatisch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uer wird zusaetzlich das Programm BOXSTART von DL4YBG verwend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henfolge zum Starten der verschiedenen Programme wird mit einem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estgelegt, das als /usr/local/boxstart/startall gespeich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refiles sollen bei Programmabstuerzen geschrieben wer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er zu lok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mit -Sc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uerst tn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n/start_t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s naechstes dpbox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box/start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rstmal etwas warten, damit tnn die pty/tty-Schnittstelle geoeffne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n darf tfkiss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fkiss/start_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ehlt nur noch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/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boxstart/boxstart -i /usr/local/tnt/start_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jedem der Verzeichnisse gibt es eine passende Datei, aus der BOX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oetigen Informationen ueber das zu startende Programm findet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folgt hier die Datei /usr/local/tnn/start_t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nn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tnn/tnn -u &lt;/dev/tty8 &gt;/dev/tty8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hier abtrennen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die anderen Programme sieht die Start-Datei entsprechend aus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wir zunaechst die Moeglichkeit, alle verwendeten Program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einzigen Befehl zu starten. Aber fuer automatischen Betrieb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Script regelmaessig aufgerufen werden, falls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abgestuerzt ist. Daher wird zusaetzlich mit dem Befehl "crontab -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Eintrag im Terminkalender er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/usr/local/boxstart/star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wird jede Minute das Start-Script aufgerufen und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neu gestartet, falls sie nicht me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Kritik, Probleme,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mit der Linux-Version von TheNetNode Probleme auftreten - egal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bstuerze oder "nur" Schwierigkeiten bei der Installatio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sich direkt an mich wenden. Dies gilt natuerlich auch fuer Aend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uensche oder Kritik. Selbstverstaendlich wuerde ich mich auch u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eckmeldungen freuen, wenn irgendeine in dieser Beschreib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aehnte Hardware angepass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ch bin in Packet Radio zu erreichen per Mailbox (DF6LN @ DB0IL) o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ist abends bei DB0IL standby. Haeufig bin ich auch auf dem Convers-K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0 zu fi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wurde getestet mit der Linux Kernel Version 2.0.0 und lae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it auch bei DB0IL auf einem Rechner zusammen mit DPBOX.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nel-Versionen wurden nicht getestet, neuere Versionen sollten ab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Dokumentation zu TNN ist erhaeltlich bei Henning, DG9FU @ DB0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Linux-Befehle sind in Deutsch beschrieben im "Linux Anwenderhandb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n Sebastian Hetze, Dirk Hohndel, Martin Mueller und Olaf Kirch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ch ist auch bei einigen Linux-Distributionen als Text-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, Nils (DF6LN @ DB0OQ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